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ingWriter v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ments to J.Y Avenard &amp; C. Bourgeois's StringWriter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M.Fatri  -Feb 199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ARNING : Thought this library works fine on my HP48 Rev 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 cannot guarantee it would work on another ROM Rev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r can I be taken for responsible for any kind of damage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OM rev other than E, backup your memory befo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. And if it doesn't work properly, please e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DIT : takes an object from level one and edi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: enter a specific char from the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 : jump to a specifi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-shifted : jump to a specific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BEG : jump to the begining of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END : jump to the end of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L : delete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S : display informations about the text and StringWrite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ep the key pressed to see the inf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: mark the beginning of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 : mark the end of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   : cut the selection and copy it 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 : copy the selection 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E : insert the clipboard content at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  : delete the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 : find a pattern starting from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/R   : find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 : jump to the next occurence o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     : replace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/N   : replace the pattern and jump to the next occu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ALL : replace all the following occurences sta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-shifted : the result is the same except th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left at the beginning of the text,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Pattern not found' doesn't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-shifted : same as left-shifted but th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ned off to spe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ke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  : toggle the cursor blinking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/-   : toggle the cursor speed fast/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  : turn the calculat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culator turns off if it is untoutched for about 12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: saves the changes 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   : quit without changes, you are queried, press Y ( +/- key 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, any other ( except ON ) f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-shift 1 and alpha-left-shift 1 produce the ';'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ISIT : Works like the right-shift VISI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dit  : works like EDIT, save for : arrays, algebraics, strings and gr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s are edited with Matrix 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gebraics are edited with Equation 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 are edited with StringWriter but as a string no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bs are edited with the Grob Editor. PICT isn'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: You can restore the original object by exi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key, except for the grob editor ( There is no exit ke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isit : Visit is to Edit what VISIT is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NT-&gt; : Recall the current font as a 192 x 64 gr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you can edit it using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&gt;FNT : Change the font, it takes a 192 x 64 grob from level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 the library. The library must be in a read/writ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WINIT : Set some key assignments so as to make the use of String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comfortable. After a warmstart, just switch to USE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assignements made by SWIN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arrow :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-shift down arrow : Vi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-shift +/- :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-shift +/- : VI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: start a new edit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.Y. Avenard &amp; C. Bourgeois for StringWriter v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tlef Muller &amp; Raimond Hellstern for their great SysRP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Detlef Muller for the SWF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vin Ruland f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herkin for asm_v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is Spell for managing seq.uncwil.edu, the biggest HP48 arch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, feel free to e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ri (fatri@turing.u-strasbg.f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