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ueing The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 ID 1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ntains most of the important equations for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ing Theory, along with a menu-driven interface to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ing Theory Library is NOT public domain soft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Stephen A. Thomas. You are fre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any purposes, however,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don't sell it. (If you distribute the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rge a reasonable fee for materials, sh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. You must also include this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with all cop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I would also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drop me a line (sat@eng.tridom.com) to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. Constructive criticism is encouraged.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know about any bugs or def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Queueing The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wnload Q.LIB to your HOME directory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[VAR] ['] |Q.LIB| [ENTER] [ENTER] [RIGHT-SHIFT] [RC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EFT-SHIFT] [SWAP] [LEFT-SHIFT] [PURGE] 0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urn off your HP48 and turn it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Queueing The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library, press [LEFT-SHIFT] [LIBRARY]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nus for |QUEU|. Press that and you'll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brary commands. |Q.ING| start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everything from then on is pretty intuitive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 to scroll through your list of cho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selects an item, and the left arrow backs 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at the bottom of the screen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far enough down into the menu structur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an equation. Instead of menu choices,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quation variables. Now the status line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selected variable. Enter values for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guesses for the unknowns (using |INPUT|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, or [ENTER]). Mark the known values (as oppos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) by pressing the [+/-] key. Once you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, press |SOLV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queueing systems in the library are too comple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with ordinary equation solvers. For those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ooks slightly different. The first item in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---Parameters---" and it will be followed by sever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known values for all of these variable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mark them with [+/-]. The rest of the menu will hav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al variables beginning with "---Results---". Any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re will be ignored when you solve the system. When you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complex systems, be aware that the HP48 may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find the solution. (Note: most of these syste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T,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remembers your last location and return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start the library again. It stor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LIB subdirectory of your home directory. W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library will creat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the menu soft keys defined by the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 key is only shown if its func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ABOUT|  Show copyright and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BACK|   Go back one menu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CLR|    Clear selec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-SHIFT] |CLR|    Clear all variables for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HOME|   Jump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INPUT|  Enter value for selec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PICT|   Show picture illustrating sys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QUIT|   Ex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SLCT|   Execut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SOLVE|  Solv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keys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(^)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^   scroll to top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(v)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v   scroll to bottom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    Execute current selection / input selec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    Go back one level / ex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TTN]    Exi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L]     Clear selec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ER]   Execute current selection / input selec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FF]     Power off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URGE]   Clear all variables for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+/-]     Toggle marking variable as 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ain |Q.ING| command, the library has 5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BOUTQ|  Show copyright and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GO.Q|    Jumps directly to a specific place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2: list of integers describing pat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1: list of 2 integers identifying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first menu item and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|       Erlang's Los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2: number of servers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1: traffic intensity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C|       Erlang's Delay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2: number of servers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1: traffic intensity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Q.INIT|  Re-initializ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Queueing Theory library works fine as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can enhance it's functionality by adding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libraries to your HP4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I don't have a HP48GX, some of the sugges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tested. If anyone wishes to donate one to m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to test and (if necessary) release a fixed version. ;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T or equivalent - A few of the queueing system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solutions to polynomial equations. The equation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oots by executing PROOT. If you have a 48G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OT command is built in. If (like me) you've only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sty 48SX, you can get your own PROOT (thanks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kes) from Goodies Disk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equivalent program (such as POLYR on many Spa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), simply create a program called PROOT in your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that program call your root find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POLYR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a PROOT, the library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 those particular queueing system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OB - All of the pictures in the Queueing Theory library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rik Bryntse's handy PGROB program. To view the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eed UPGROB to decompress them. UPGROB is on Goodies Disk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UPGROB, you won't be able to view th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HP48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interface code is completely separate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ing Theory equations and programs. If you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equations, and you'd like to use this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a note at sat@eng.trid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verything in the library is 100% User RPL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ans it's not lightning fast. (Though I have g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a lot of effort to make it as fast as possible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a System RPL or machine language guru and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-writing some key routine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quations and programs are from three primary sources. Kleinr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Queueing_Systems_, Allen's _Probability_Statistics_and_Queueing_Theory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y own _Queuing_Theory_ [a Mathcad Electronic Book]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, I've verified every equation and program with two sour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Of course, this doesn't guarantee that the library is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. So please don't use this library to design nuclear power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ch ;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Fixed equation for N in M/M/1/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intermediate functions 2 and 3 for M/M/m/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