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ematic for an IR to RS232 converter for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hematic was taken from HP IR-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placed all IC's exept for the MAX232 by CMOS or 74H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MOS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!!! do not use normal TTL as claimed in the shemati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generator was completely replaced, in order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baud rate among 2400, 4800,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dea if the photo transistor and the diode is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If not, try a differ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ecked 3 different types (even cheap ones) and they all worked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thing needs less then 10mA, of which 5mA are con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low power version of the MAX232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s only 1/10 of the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ly I have not found it,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read the HP IR-documenta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from wuarchive.wustl.edu or ask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: I cannot garanty the proper function of the circuit in any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o it has been working fine as long as I have be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do not blame me for any hardwar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