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3i029:  csim_ps - Circut Simulator v2.61 (manual), Part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Feb 92 21:14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. of North Carolina @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2.61 SHORT DESCRIPTION AND MANUAL 12/17/91 (c) Per St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previous (2.3, 2.5, 2.51, 2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less transmission line for AC analysis at a single freq. point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CV(node) and CI(branch) that fetch the voltage/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ode/branch in the previous solution point. CV = Control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other sources to define any functional depend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/current in the circuit. Note that there is a delay of 't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'iterdc' for iterative dc solving to be used with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xamples of circuit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2.51, (and previous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-matrix for two-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 for improved speed (dur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DES GND error removed, BOTH NODES SAM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and previ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, y and z matrix two-ports can be used in DC analysis if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real (i.e. the imaginary part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-&gt;L converts array into list (for easier handling of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a simple circuit simulator called Csi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DC, AC and transient simulations and supplies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used. The method used is modified nodal analysi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an inductor or ideal voltage source require tha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also specified together with the nodes. As soon as a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ingle analyses can be made with the 'dc', 'ac' or 'tran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l subprograms return the result as a vector, whereas C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plot in transient and AC analysis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to work correctly, the 'node' variable should be defined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branch number) when plotting a result. Note also that th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PLOTR) should be 0. Finally, if SYM (in MODES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n how Csim wor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code (creates the directory CSI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irectory CSIM and enter the custom menu (the button marked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RG and VAR buttons on yo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Csi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etup? Y  pre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Analysis? (D,A,T) press: 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weep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ar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e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op:1          press: &lt;backspc&gt; 5 &lt;enter&gt; i.e. :tsto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a time-domain plot is drawn (if you hav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viously have plotted, press [CLRSC]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ON&gt; to exit the 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3 &lt;left-shft&gt; [node] &lt;enter&gt; and redo the above ([nod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n the cus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ress the CST button, &lt;next&gt; [CIR] [CIR-&gt;] to se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n the custom menu of Csim (the custo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the button marked CST on your HP48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and programs you need for using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- the simulator program. Runs setup (if requested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For ac, a single run directly from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fast solution in one freq-point. When choos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ient analysis either tstep (time resolution) or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. If both are given tstep is used and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- the StackView application, for easy check on compon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(ON) to exit. You can also use the Interactiv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 provides (see manual p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the node or branch the value of which is wanted a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T the right value from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the picture y-axis (ac or tra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- Clears the screen (simply the ER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 - a program that takes a vector from the stack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ot a result that is a function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lution vector.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&lt;&lt; node GET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-&gt; - takes a list of lists, such as the one used to stor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see also CIR, -&gt;CIR) and puts the list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(inverse to -&gt;CIR). Usage: Press a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it description (e.g. CIR) and press CIR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IR - takes the circuit description used by Csim and puts it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  - when 'Setup' is run, the stack containing the circu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as a list. To use again, recall CIR and run 'CIR-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 Contains a sample circuit as default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can be stored in a variable as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lso ar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- single DC analysis. 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. Takes no argument from stack and returns a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- single AC analysis.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 and that 'w' is specified (rads/s angular freq).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rom stack and returns a solution vector. Not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When A is chosen in Csim, the actual program stored by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acplot', which executes 'ac' and then 'outp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p' should take a vector from stack and return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&lt;&lt; node GET ABS &gt;&gt; would return the absolute value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(or branch current) that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L  - converts an array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 - single transient analysis. Takes one time step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vector. The method used is trapezoidal rule. When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in Csim, the actual program stored by STEQ is 'tranB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ranTR'). These return the result vector and call 'out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outp' should take a vector from stack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E.g. &lt;&lt; node GET &gt;&gt; would return the value of a n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ranch current) that is to be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setup routine for the simulator. Creates and load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stores the stack as a list into CIR. Tak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the stack as an argument (only compon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re allowed on stack). Setup must be done once befor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, however, after that the matrices are ready to be us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times. This should be remembered e.g. when calculating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thereafter starting a transient analy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results. In this case running Setup a second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he result vector. Setup also clears flag -3 (i.e.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), sets flag -17 and clears flag -18 (i.e. sets radia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angular frequency (2*pi*f) ra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conductance matrix. Contains all real valued entrie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elements the values of which do not have an s or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s-matrix. Contains all elements that have an s or j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constant valued complex matrix. Can be used in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ingle value of 'w' (angular frequency).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Z, Y, z, y (See Section 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numerical values of the sources as a vector.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every analys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- the functions representing each source as a lis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values for 'W'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specifies the method used in the tran analysis. If Eul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Euler ('tranBE') is used (faster but more inaccur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 = 0 then the trapezoidal rule is used, whic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but slower ('tranTR' and 'tr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CV() or CI() are used in DC analysis, itera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obtain the correct solution. 'iterdc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is after setup has been done. Note tha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circuits can actually be solved by it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ome linearization method must als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algorithm. Giving good initial guesse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and branch currents in the X vector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TO DESCRIB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by which the components are entered is (NOTE!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ound node and its number is always 0 (zero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umval branch} -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umval}        - conductance [m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 node1 node2 numval}        - capacitanc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node1 node2 numval branch} - inductance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 node2 complexnumval} - admitt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.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 node2 complexnumval} - imped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node1 node2 funcval}       - indep.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node1 node2 func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dep. voltag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node1 node2 branch}        - short circuit (the current i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). Can be used to defin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for 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 in+ in- out+ out- out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deal opamp (out- should b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ranch returns the outpu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node1 l1node2 l2node1 l2node2 l1val l2val mval l1branch l2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ransformer i.e. two inductors (l1, l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 inductance (mval).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four nodes, the value of l1, l2, 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H] and the branches of l1 and l2.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 are at l1node1 and l2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branch l2branch mval}    - mutual inductance of mval [H]. As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define e.g. three induc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ll have mutual inductanc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define the 3 L:s and then 3 m: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en them. Note that m takes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:s. Make sure you specify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ctors the right way (the branch of 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1 to n2). Note also that 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nent, it merely stat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L:s that should be defin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tely. No checking is done that l1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2branch actually belong to L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 node1 node2 node3 node4 llval Zo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ssless transmission line (to be used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only) of length ll (in wave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th the characteristic impedance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nodes 2 and 4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(equivalent pi-circui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ode3 node4 num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current sourc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onductance. The sourc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de3 to node4 and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from node1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voltage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3 and node4 (node3 bei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). The controlling curren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and the current of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tched from branch2. Branch1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eviously defin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ame as r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of a resistor or indu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current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current sour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hich runs from node3 to node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ing current runs throug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ust not b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 node3 node4 numval branch} - same as a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of a resistor or inductor)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voltag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through the source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p1 node2p1 node1p2 node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y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p1 node2p1 node1p2 node2p2 z11 z12 z21 z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z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p1 node2p1 node1p2 node2p2 A B C 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ABCD-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nstant complex values (re,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C analysis each entry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m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node)  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oltage of node. In code &lt;&lt; X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branch)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of branch. In code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 &gt;&gt;, the same as 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nodes and branches are integer numbers. The grou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. All nodes and branches should have a uniqu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given in order e.g. nodes 0,1,2,3 and branches 4,5,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 DIRECTLY to the position in the matrices/vector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 would be the current through branch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voltage of node 1. To help remember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.g. have a variable 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n1p1 n2p1 n1p2 n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-port y, z and ABCD parameters are valid in DC analy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ENTRIES in the corresponding matrix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nents form equivalent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3 4 100 5 6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2 3 4 100 5 6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3 4 100 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1 2 3 4 100 5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1 2 0.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3 4 0.2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5 6 0.0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1 2 3 4 0.1 0.2 0.05 5 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usage for transien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your stack should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'10*SIN(10*t)'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2 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2 3 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3 0 10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RLC-circuit with nodes 1,2,3 (and ground)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4,5,6. The current through branch 4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deal voltage source E, the current through branch 5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ough the inductor L, and the current through bran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current through the resistor R. The values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WAYS must be numerical) are 10 ohms, 1 henry and 0.01 fa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source has a time-dependent value (used in transient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ode' is set to 3 the voltage over the resistor R is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analysis. On the other hand, 'outp' could be written as &lt;&l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SWAP 2 GET - &gt;&gt; to return the voltage between nodes 1 and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Note that sources (E,J) may have functional values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analysis requested! Time dependency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'w' dependency (angular freq) for AC). When running C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may ONLY contain component decla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ST button and then [View]. Now press ATTN (low-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Press [Csim], press &lt;enter&gt; on "Setup? Y", press D (or T),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C analysis (using A in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2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node' equal to 1 and write 'outp' equal to &lt;&lt; node GET ABS &gt;&gt;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 on analysis and choose wstart 0 and wstop 10 (ymin = 0, ymax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AC analysis (using 'w' = 1 and 'ac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3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(0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3 1 2 1 2 1 0.5 4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-shft w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s through the transformer are the 4'th and 5'th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ector. Here's an example involving a transistor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parameters y11 = 0.001, y12 = -j0.0001, y21 = 0.1 and y22 =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is at node 1, emitter at gnd (node 0) and collector a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1E3}       @ resistance of 1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1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2 (0,-1000)} @ capacitance of -j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1 0 2 0 1E-3 (0,-1E-4) 0.1 1E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2 GET ABS (returns |Uo/Jin| = 884.035 V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lossless transmission line we have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(analysis can be made at a single frequency point only, at which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(75,-6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1 0 2 0 0.583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 1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25.2092, -34.5800) which is the input impedance (J = 1) of a 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ansmission line of the length 0.583 wavelengths (at som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haracteristic impedance of 50 ohms, terminated with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-69)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1 0 1E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2 0 10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node 2 (the 2'nd element in the result vec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V. The current through the controlled voltage source should be 0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DC solving of  circuits, consider thes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 0 2 'SQ(CV(1)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2 0 'SQ(CV(1))'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e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converges after only two iterations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hundred to reach the exact solution ([[1] [1] [0]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). Good initial guesses may help, and also the use of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algorithm (see Vlach-Singhal; Computer Method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). Note that 'iterdc' should actually als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 in transient analysis to avoid the delay when using 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mall signal model for a transistor (B-1 C-2 E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3 1E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3 0.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2 3 100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source used as an digital inverter; if the voltage of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.5 volts, then the voltage of node 3 is 0 vol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olts (note that there is a delay of one 't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3 0 'IFTE(CV(2)&gt;2.5,0,5)'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linear components as such would make solving the matrix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system a tedious process. It would also make the analys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error messages in this program. Note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 checking routines provided, so the user should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rcuit description. For any strange behaviour or fal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, please email me directly and explain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an error occurred in 'Setup' while Csim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ces. Check the circuit description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first on stack. See also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DE NO. - a negative number was given as a node number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on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AME - a component was specified having two nodes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value. To override this, use a short-circuit (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OR BRANCH - a component with a value of zero was giv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number was zero (which is reserved fo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MUST EQUAL n4 IN T - you have entered a transmission line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des 2 and 4 not equal. This is not allow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pi-circuit to the transmission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{Cc} \=/ 0 IN DC - you have specified components with complex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void errors is to proceed systematically,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ose one reference node to be ground (GND) and set i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the rest of the nodes a number each, in nume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ll the components that require a branch and assign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a number starting from the highest node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The node and the branch numbers should follow eachother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 no 'gaps' in between (e.g. 0,1,2 are nodes and 3,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ircuit description component by componen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hould only contain component descriptions! Check you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cide what results you need and edit 'outp' if necessary. Als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de'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'Setup' once and start analyzing! Remember to run 'Setup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your circuit or want to start from zero. Sometime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do is to edit your X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had trouble with the branch currents (the dire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more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ponents (J,E,L etc.) the current is defined to b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the second node. Thus no matter which way you put your sour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ranch current remains the same (i.e.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f the source) with respective to the source. In the sample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when the first node of E and L is the same, the cur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posite. When the second node of E is the first node of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 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+  o-&gt;-( E )---o -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1,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 Ind 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( J )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----&gt;--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efined the other way around too, but in this ca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ports, the node numb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-|         |--&lt;-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   o----|_________|----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ion of the currents is always towards the two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membered when defining e.g. ideal opamp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two-ports with y- or z-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get the transient analysis to work properly unles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ntire setup first. If I do a transient plot, and then repe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different results, unless I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unless you run setup, the transient analys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opped (however, this time from the beginning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 beginning should match with the previous end.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, the transient analysis should always start from time=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solving this problem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nice to be able to specify initial values for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 The X vector contains the starting values, and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tup. However, nothing stops you from running a dc-analy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ran analysis without a setup in between, thereby giv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from the dc-analysis as beginning values for the tran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ctor can also be manually edited. To do this, run setup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analysis?, which stops the program. Edit the X, and run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out setup. The execution of setup can be avoid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n 'Y' at 'Setup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any references you used, for algorithm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ving, this is something I've never really looked in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is to look at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hods for Circuit Analysi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ri Vlach and Kilshore Singhal (Van Nostrand Reinhold Compan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2-28108-0). Check out chapter 4 and 9. For transien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done by Laplace tranforms when working manu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rule is pretty powerful. Also, for all the the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, I have written a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on Developing a Simple Circuit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email (ps-file format) to anybody interested upon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30 pages + 30 pages including this manual and the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takes 10208.5 bytes when loaded, and its checksum is #4541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not necessarily completely bug-free, so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any strange behaviour. Note also that the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necessarily stable for all values of time steps. Try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range or time step if this happens. If you get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alysis mode, this usually indicates that the compon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verted. This error can sometimes be avoid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values 0...n and the branches the values n+1...m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please send me the circuit description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any further information on this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so some comments on its appearance, suggestions o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te that very little syntax checking is done (e.g. no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umber checks!). I hope this short manual is suffic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direct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er Stenius, Helsinki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perre@aplac.hut.fi or pstenius@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