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NU Too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M/RPLCOMP/MAKEROM replacements by Mario Mikocevic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in source code form (C), known to work in typi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, MS-DOS, Linu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nymous ftp</w:t>
        <w:tab/>
        <w:t>srcm1.zems.fer.hr:/pub/hp48/tools2.0.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P 161.53.64.25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