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How to use Jazz with Jim Donnelly's Boo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Donnelly has published an excellent book entitled "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P 48 System RPL and Assembly Language Programming".  I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P's PC-based tools on disk and assumes that the reader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ools for software development.  But for small to medium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uch as the examples in Donnelly's book, Jazz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an HP's tools.  In fact, Jim even recommends Jazz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the book.  But he does not explain how to use Jazz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examples.  Here are the differences that you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for successful assembly of hi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on't use the GUI.H on Donnelly's disk; use the on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ies Disk instead.  Download it into your HP48'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All of Donnelly's examples that include the "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.H" directive will 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GUI.H is used in INF2, INF3, INF4, and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ll of the ".s" RPL source files on Donnelly's disk beg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BASC /HPHP48-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proper header.  Jazz does not use a head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delete the above lines either before or after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to your HP48.  If there are any other lin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EMBLE and RPL, then only delete the NIBASC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All of Donnelly's ".a" assembly source code files begin righ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ource code, but Jazz assumes RPL mod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 directive is used.  So you must insert "ASSEMBLE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at the beginning of all ".a" files.  As discuss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NIBASC line to create a header, it mus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WHILE/REPEAT require a single object between them.  HP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sert :: and ; around WHILE/REPEAT clause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page 65 in Donnelly's book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REAL? IT %1+     &lt;--- thre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gets compiled by HP's tool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 TYPEREAL? IT %1+ ;   &lt;--- 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zz does *NOT* automatically insert :: and ; between WH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 so you *MUST* insert them manually 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bject between WHILE and REPEAT.  Failure to insert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Jazz to compile it the way it's written, without the :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sulting in a program that does not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The example source code files which use WHILE/REPEA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modified are ADDIT, KB, KCODE, RSTR, and SCRIB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RAN uses WHILE/REPEAT, it only has one object between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c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As insinuated in the "EXTERNAL Declarations in Examples"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page 148, Jazz does NOT use the EXTERNAL directive 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or non-library objects.  So all EXTERNAL decla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nelly's source code examples must be changed to DEF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see page 150; the source code beg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DoMs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MsgBox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ust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DoMsgBox ROMPTR B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MsgBoxMenu ROMPTR B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MPTR values can be obtained from the hex number a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nelly's book or in the ENTRIES.A table on his dis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look at the GrobAlertIcon in the middle of page 149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a hex number (top middle of the box) of #850B0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it's ROMPTR B0 85.  Notice how the last tw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#850B0h are the library number, and the first two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 command within that library.  So you have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round when you change EXTERNAL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change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ooBar (where FooBar is listed as #NN0MM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FooBar ROMPTR MM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ish to place the most common DEFINEs in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milar to GUI.H) so that you won't have to retype the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ource code includes both an EQU and an EXTERNAL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PTR, be sure to replace both with a single DEFINE. 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can be seen in INF3, which contains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DoKeyOK EQU #5A0B0   ( and then, a little further down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DoKey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f these must be replaced with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DoKeyOK ROMPTR B0 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The example source code files which use EXTERNAL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are: BRW1, CHS1, CHS2, CHS3, CHS4, CHS5, CHS6, IN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4, MBOX, and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The "(DO)" pseudo-op which is required by HP's tool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by Jazz, and may be removed.  It won't hurt to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however, because it will be ignored as a comment.  Note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's tools check for proper pairing of structure wor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/LOOP.  Jazz does not.  Jazz happily compiles nonsens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 LOOP DO DO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e careful to pair up the control word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Donnelly uses "(DO)" in MAGIC, ORBIT, and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*hope* that the above is accurate and complete.  Please p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nda or corrige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seph K. Horn-    EQU  jaykaye@kbb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