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c.info,  Node: Top,  Prev: (mitsubi.info),  Next: (oldpana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c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info,  Node: Video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   Operat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  Timer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     Time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