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ISTENCE OF VISION RAY TRACE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V-Ray(tm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TFORM SPECIFIC INSTRUCTION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documentation that is specific to the MS-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V-Ray.  It is not the full documentation for the program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you will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???.DOC  This contains technical info about memory usage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 the memory manager and other inf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to the compiler that wa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The ??? may be WAT for Watcom, BCC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GCC for DJGPP Gnu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HELP.EXE   This is a dos program for reading hypertext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OV-Ray.  Run this program to read the ful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 for POV-Ray.  It covers all featur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V-Ray requires a 386 or better CPU with at least 4 meg of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486-DX or Pentium processors are recommended.  A 386 or 486-sx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built-in floating point math capability so it will run very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387 or 487 co-processor will increase speed 7 to 10 f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version runs in MS-Dos or as an MS-Dos application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x, Windows 95, Windows NT and OS/2.  A Windows specific versio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it is working, POV-Ray can display the image on a VGA or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ystem.  Older CGA, EGA or Mono video cannot use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but it can still create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 to the programs supplied in this package, you will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or word processing program that can read, edit and save pl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matted ASCII text files.  The EDIT program that comes with MS-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moderate size files.  You will need some sort of image vie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images.  One that supports TGA, GIF, and PNG forma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.  If you want to turn TGA files into animations we recomm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Dave's Targa Animator (DTA.EXE) and an animation view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APLAY or Trilobyte PLAY.  Such programs are available at www.povray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usually available where you obtained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instructions assume you have a basic knowledge of h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rectories and files under dos.  It assumes you know what the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; what an environment variable is; and how to edit your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th or environment.  The install program will off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for you but if something goes wrong you may need to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  If you do not have knowledge about directories, paths,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ditors, your local bookstore has many tutorial books availab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.  Don't be intimidated by the insulting titles of such book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ue "dummies" are those who give u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!  IF YOU DID NOT INSTALL THE PROGRAM USING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EXAMPLES AND INSTRUCTIONS GIVEN HERE MAY NOT WORK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CESS CONFIGURES POVRAY.INI AND SEVERAL IMPORTANT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ITHOUT THESE FILES CONFIGURED, THE EXAMPLES HEREIN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V-Ray's basic purpose is to read a scene description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 language and to write an image file.  The scene files are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that you create using a text editor.  Dozens of sampl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to illustrate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invoke POV-Ray by typing a command at the MS-Dos prom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"POVRAY" and it must be followed by one or mor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 Each switch begins with a plus or minus sign.  Blank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.  The switches may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examples in this documentation assume you installed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:\POVRAY3 directory.  The installer will let you install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and will properly configure it for the drive and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You just substitute that drive and directory anywhere w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C:\POVRAY3.  Change to that directory now. 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 +ISHAPES +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+I command (that's "i" for "input") tells the program w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s input.  If you don't give an extension on the file name, .PO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.  Thus +ISHAPES tells it to read in SHAPES.POV to be rend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+D switch (for "display") tells the program to turn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display on.  A "-D" would turn it off.  The number "1" tells i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isplay to use.  Type 1 is the old fashioned standard generic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320 by 200 resolution and just 256 colors.  This is prett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to work on any VGA video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other options in effect besides those you typ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y are stored in a file called POVRAY.INI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install system.  POV-Ray automatically looks for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where POVRAY.EXE resides.  See "USING INI 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information on POVRAY.INI and other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enter the command shown above, you will see brightly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c shapes begin to appear as POV-Ray calculates the color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row by row.  You will probably be disappointed with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results.  That is because this is only a preview dis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image is in full 24-bit color but we cannot display th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using simple VGA with a fixed set of 256 colors.  If you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VESA interface standard or you have a VESA TSR driver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running with +DG rather than +D1.  This will give you access to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odes your video hardware can use.  If you have 15-bit o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high color capability try +DGH or if you have 24-bit tru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try +DGT to see the image in all its glory.  See "DISPLAY 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information on graphics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program finishes, you will hear beeps.  After admi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press [ENTER].  You will see a text screen of statistic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too much to fit on the screen you may press cursor up or dow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more text.  Notice that there are tabs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ursor left or right keys to view other interesting tex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again to exit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have high color or true color ability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image file to see the real colors.  The image file SHAPES.TG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your current directory.  By default POV-Ray creates files in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This is a standard format for storing 24-bit true-color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n image viewing program to view the file.  Such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vailable from the same place where you obtained POV-Ray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no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annot view TGA files you may add the switch +FN and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utput PNG (Portable Network Graphic) format.  If PNG format vie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the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G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[ENTER].  This will run a batch file that invokes the TGA2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program will read your SHAPES.TGA file, create an optimal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palette and write a GIF format file SHAPES.GIF.  Most imag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pport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LES I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ly POV-Ray only looks in the current directory for the fi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 It does not search your MS-Dos path for data files;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for programs.  In the sample scene you just ran, file SHAPES.P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the current directory so this was no problem.  That scen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other files but your POVRAY.INI file tells POV-Ray other pl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lowed the install system to update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hange to any drive or directory and can run POV-Ray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will also be able to use the batch files an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with this package in any directory.  For future reference let'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-C:\POVRAY3-in-your-path-plan" as "PLAN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ome circumstances where you may not want to put C:\POVRAY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th.  There is a limit of 128 characters in your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ay not have room for it.  Try rendering the SHAPES examp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irectory.  If it doesn't work, then you forgot to re-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 the new path takes effect.  If after re-booting it stil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it probably means your path is too full.  You will have to ado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ces are, you already have several directories in your path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have C:\DOS, C:\WINDOWS or some directory such as C:\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the path.  We have provided several small batch fil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py to that directory.  For future reference we'll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-batch-files-in-a-directory-already-on-the-path-plan" as "PLAN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any dos prompt, type the word PATH and press [ENTER]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what directories are already on your path.  The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s from your C:\POVRAY3 directory to any of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your path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POV.BAT  RERUNPOV.BAT  RUNPHELP.BAT  T2G.B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copied these files, try this example..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voke the program with the command "POVRAY".  Instead use "RUNPOV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POVRAY3\POV3DEMO\SHO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POV +ISUNSET3 +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hanges to the \POVRAY3\POV3DEMO\SHOWOFF directory whe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SET3.POV is found.  It runs the file RUNPOV.BAT.  That batch fil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run POV-Ray even if it is not on the dos path.  It also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along to POV-Ray.  These batch files have other uses,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"PLAN 1" as described above or "PLAN 3" as described below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se batch files, see "USING BATCH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f the early examples in this document assumed you we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from the directory where it was installed such as C:\POVRAY3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of always using the installation directory is in fact "PLAN 3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is method, you need to tell POV-Ray where else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  In the case of SUNSET3.POV you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RAY +IC:\POVRAY3\POV3DEMO\SHOWOFF\SUNSET3 +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 some scenes need more than one file. 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\POVRAY3\POVSCN\LEVEL3\DRUMS2 contains three files: DRUMS.PO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MS.INC and REDNEWT.GIF all of which are required for that one scen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you should use the +L switch ("L" for "library")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aths to those that POV-Ray will search.  You would re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RAY +L\POVRAY3\POVSCN\LEVEL3\DRUMS2 +IDRUMS +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were more options used in these renderings tha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+I, +D, and +L that you specify.  When you run the program,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automatically looks for the file POVRAY.INI in whatever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.EXE is in.  The POVRAY.INI file contains many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POV-Ray works.  We have set this file up so that it is especiall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your first scene with minimal problems.  The file should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POVRAY.EXE and it will automatically be rea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 is run.  If you ever move POVRAY.EXE to a different directory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move POVRAY.INI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 details on all of the available switches and o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given on the command line or in POVRAY.INI are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create INI files of your own with switches o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POVRAY.INI.  If you put a file name on the command l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us or minus sign before it, POV-Ray reads it as an INI file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RAY RES120 +ISHAPES +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auses POV-Ray to look for a file called RES120.INI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ovided.  It sets your resolution to 120 by 90 pixels for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  The following INI files have been provi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120.INI     Sets resolution to 120 b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320.INI     Sets resolution to 320 b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640.INI     Sets resolution to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800.INI     Sets resolution to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1K.INI      Sets resolution to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.INI        Sets low quality at 120 b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.INI       Turns on radiosity and anti-aliasing;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FLI.INI TGAFLC.INI   Create an FLI/FLC animation from T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GFLI.INI PNGFLC.INI   Create an FLI/FLC animation from P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FLI.INI ZIPFLC.INI   Create an FLI/FLC animation from zipp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"ANIMATION TIP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SCENE.INI ALLANIM.INI See "RENDERING ALL SCEN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create your own custom INI's which can contain any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POVR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VRAY.INI file is supposed to hold your favorite globa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hat you want to use all the time.  You should feel free to ed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w options that suit your needs.  However it must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POVRAY.EXE or it won't be found.  The dos path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nor will +L commands help because POVRAY.INI is process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POVRAY.EXE resides on a CD-ROM then you can't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.INI on the CD.  There is an alternative.  You may use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specify an alternative globa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UTOEXEC.BAT file add a lin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VINI=D:\DIRECT\FIL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ts the POVINI environment variable to whatever drive,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 file you choose.  If you specify any POVINI environment variab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.INI is NOT READ.  This is true even if the file you named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Note that you are specifying an entire path and file nam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pointer to a directory containing POVRAY.INI.  It is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POVRAYOPT environment variable in previous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've already described how the file RUNPOV.BAT can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to running POV-Ray directly.  RUNPOV.BAT also has 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It uses the +GI switch to create a file called RERUN.INI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ery easy to run the same file over again with the sam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your own scene files you will probably make dozens o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s.  This is a very valuable feature.  Here is how it work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render a sce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OV +IMYSCENE +D1 RES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nders MYSCENE.POV at 120 by 90 resolution.  (Note there is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.  This is hypothetical.)  After viewing it, you noticed a mis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fixed with your text editor.  To rerun the sce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UN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all.  It will rerun the same scene you just ran.  Suppo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detail on the next run.  You can add more switches or IN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UNPOV RES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run at higher resolution.  Subsequent uses of RERUNPOV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by 200 until you tell it differently.  As another example, the +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urns on anti-aliasing.  Typing "RERUNPOV +A" reruns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ing on.  All subsequent reruns will have it on until you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RUNPOV -A" to turn it off. Note if you do another "RUNPOV" it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your POVRAY.INI defaults and it overwrites the old RERU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other batch files are included.  RUNPHELP.BAT is only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way to run POVHELP from another directory. If you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LAN 2 then use RUNPHELP.BAT rather than POVHELP.EX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rves no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ally T2G.BAT invokes the TGA2GIF.EXE program for converting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GIF files.  You could run TGA2GIF directly but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do not generally produce the best results.  If you use T2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it adds some command line switches which work better.  For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switches available for TGA2GIF, type "TGA2GIF" with no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display the available switch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already seen how to turn on graphics preview using +D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details on other variations of the +D switch.  Use -D to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f.  If you use -D then you will probably want to add the +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turn on "v"erbose status messages so you can monitor the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ndering whil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umber "1" after the +D tells it what kind of video hard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If you use +D alone or +D0 then POV-Ray will attempt to aut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ware type.  Use +D? to see a message about what type of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explicitly tell POV-Ray what hardware to 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hart lists all of the supported ty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0     Auto detect (S)VGA typ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1     Standard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2     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3     Tseng Labs 3000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4     Tseng Labs 4000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5     AT&amp;T VDC600 SVGA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6     Oak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7     Video 7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8     Video 7 Vega (Cirrus) VGA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9     Paradise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A     Ahead Systems Ver. A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B     Ahead Systems Ver. B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C     Chips &amp;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D     ATI SGVA (older version)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     Everex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F     Trident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G     VESA Standard S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H     ATI XL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I     Diamond Computer Systems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st common type is a VESA standard card which uses +DG.  VES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software interface that works on a wide variety of cards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which do not have VESA support directly built-in, generall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river that you can load to provide VESA support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BE is a high quality universal VESA driver that may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found at www.povray.org or possibly other POV-Ra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tions listed above had been tested and worked under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OV-Ray but there have been many changes in the program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guarantee these all still work.  If you can use VESA then do so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tested and will give you the mos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the +D and the type, you may specify a 3rd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alet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3 Use 332 palette with dithering (Default and best for VG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fixed palette of 256 colors with each color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bits of red data, 3-bits green and 2-bits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0 Use HSV palette option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fixed palette of 256 colors where colors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hue, saturation and intensity rather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G Use fixed gray scale palette option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?H Use HiColor option.  Displays 32,000+ colors with dith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on VESA, SpeedSTAR 24X, ATI XL HiColor and 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cards with high color 15 or 16 b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T For Truecolor 24 bit cards. Use 24 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on the Diamond SpeedSTAR 24X and ca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bit VESA 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0H Auto detect the VGA display type and display the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s it's being worked on. Use the 15-bit HiColor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thering to display more than 32,000 colors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4  Display to a TSENG 4000 chipset VGA using the 332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4H Display to a TSENG 4000 chipset VGA using the HiCol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G0 Display to a VESA VGA adapter and use the HSV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G3 Display to a VESA VGA adapter and use the 332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GH Display to a VESA VGA adapter and use the HiColor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32,000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GT Display to a VESA VGA adapter and use the TrueColor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16 mill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r VESA BIOS must support these options in order for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Some cards may support HiColor &amp;/or TrueColor at the hardwar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ru their VES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tion above on USING INI FILES lists six files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s.  The FLI versions create 320 x 200 FLI files and the 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create FLC files at whatever resolution you specify. 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OV-Ray's new command shell-out feature which allows you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before or after any render or before or after each frame.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n these commands are in the reference guide.  They also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A.EXE which is not included in this package but is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povray.org and many other places.  If you have DTA, try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OV +D1 +IFLOAT1 +L\POVRAY3\POV3DEMO\ANIM\FLOAT1 TGAFLI RES320 +KF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+KFF10 command tells POV-Ray to render a 10 frame an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AFLI firsts looks to see if FLOAT1.FLI exists.  It uses a hand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XISTS.EXE which we have provided.  (Note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lan 2, you must also copy EXISTS.EXE to a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t is a very small program and not worth creating a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interrupt and restart this rendering using RERUNPOV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ick up where it left off.  When finished, it calls DTA to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CENE.FLI from the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lots of TGA files take up space, you may choose to use P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compressed file format.  PNGFLI.INI is provided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.  Note versions of DTA prior to 2.2 beta 24 did no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NG or did not support P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ally if you have the utility PKZIP.EXE (not included)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ZIPFLI.INI to zip your TGA or PNG files together and create a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.  The zip method is more efficient to use if you are going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rrupt and restart rendering.  This is because files are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only when 100% complete.  This let's you test to see if a fr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out re-parsing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LL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t of batch and INI files have been provided to help you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ple scenes and animations.  These files must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POVRAY3 directory or whatever directory in which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  The file ALLSTILL.BAT renders all still scenes u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STILL.INI.  It creates a \POVRAY3\ALLSCENE directory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ulting GIF files there.  ALLANIM.BAT creates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same directory.  It assumes that you have the utilities pk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ta.exe available in your installation directory or via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IM.INI contains the parameters for the animations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I files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Help(tm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documentation for POV-Ray is a hypertext help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OVHELP.PHE.  You can read this file using a read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HELP.EXE.  Simply run this program or use the RUNPHELP.BAT to ru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ptions for using POVHELP are in the "Help on Help"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fer a text copy of the reference guide in POVHELP.PH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HE2TXT.EXE is provided.  To use i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2TXT -IPOVHELP.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[ENTER].  This will create a plain ASCII text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.DOC which contains the full POV-Ray reference documentation. 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ptions for this utility, type PHE2TXT with no parameters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html format is more to your liking, try PHE2HTML.EX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  From the \POVRAY3 directory typ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2HTML -IPOVHELP.PHE -OHTML\INDEX.HTM -P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your favorite internet browser to look at the local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://c:\povray3\html\index.ht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other PHE2HTML options type PHE2HTML with no parameters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V-Team hopes to release other PHE2???? utilities so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the POV-Help database is documented and freely available. 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povray.or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, POV-Help, and Persistence of Vision Ray Tracer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Windows, Windows NT and Windows 95 are 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(c) Copyright 1996 - POV-Te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