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DMSOF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 Usernet.pp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ppe that will allow you to write to the usernet.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n any node on your BBS. I wrote it to clear the name off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ung up but it can be used to create usernet displays on nod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en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wo additional files in order to have usrnet.pp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aller.lst which is a list of miscellaneous call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:  "JOHN DOE". These names are randomly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if desired and placed in the usernet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le is city.lst which is composed of various city nam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andomly selected to be placed in the usernet.xxx file as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. This must be in the format: "CITY, 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command in your command.lst such as usr with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ype USR at the main board prompt, you will be asked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write the new info. This ppe will not change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on. Then you will be prompted for a node status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for help and the node status info will be explai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be asked for a user name - either enter a user name (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quotes before and after the name) or you can press re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will randomly select a user name from your call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you will be prompted for a city - state and again plac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input questions, the ppe will automatically show you the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y the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- cuz its fre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