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SACMD.PPE REL 1.0 APRIL 22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OARD 15.4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a breeze, put in your CMD.LST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ny other PPE or run from the DOS command line like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/RUNNPPE;;;;;PPE:C:\PCB\PPL\KASACM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s where you decided to put the PPE and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written PPE's that require switches to operate may f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 PCB 15.4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 being anything required after the ".ppe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in the file_id.diz no config fil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PROBLEM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NETMAIL 587:320/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6pm-12a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PL. DR.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 MI 48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'm at it JOIN US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ido typ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yments, no hass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laid back. Many experienced PCB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al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lications can be found on SALTAIR as US_??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 the ???? is the month and year of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 I'M WORDY TODA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pronounced MYS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