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Flaring Enter Prompt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opyright (C) 1997 By Programmer Mark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Is Designed For A Very Nice, &amp; Easy Configurab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  </w:t>
      </w:r>
      <w:r>
        <w:rPr/>
        <w:t>Files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should be included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ren't there, Free Copies At 281-488-62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ore.PPE          -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ore.Cfg          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More.Doc          - This Doc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ring.Doc          - Updated Flaring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     - Ad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Doc          - Curren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         - Registratio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Doc          - Latest Updat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mony.Doc          - Harmony's Software Business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  </w:t>
      </w:r>
      <w:r>
        <w:rPr/>
        <w:t>Install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Make sure you've unpacked the zip with the -d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Just replace pcbtext entry 418 with this ppe. To do this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- Run 'MKPCBTXT &lt;TEXTFILE&gt;', where &lt;TEXTFILE&gt; is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- Press F3 and enter 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3) - Replace the prompt with '!&lt;PPEPATH&gt;\ENTER.PPE'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mkpcb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Autho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Online Help From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ce) 281-480-60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BS) 281-488-62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mail) Tharmon@gh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pyright (C) 1997 Harmon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 You Very Much For Using The Flaring More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  </w:t>
      </w:r>
      <w:r>
        <w:rPr/>
        <w:t>Registr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Read The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Registration Is Only $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Includes Fre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Removes Unregistere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Free Online Support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Lots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$2.00 Is A Bargain, &amp; Is Only The Price Of 4 Soda 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  </w:t>
      </w:r>
      <w:r>
        <w:rPr/>
        <w:t>Credits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uthor): Mark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 Programmer): Mark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c Files): Mark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raphics): Mark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ine Help): Mark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signer): Mark Har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ank You For Using The Flaring More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