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ository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11 to DEPOSIT 1.12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HLP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MNU.PCB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.CFG , .DAT or .ND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.HLP file can also be used in your \PCB\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users with on-line help from your main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whatever the command is to call up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ther versions of DEPOSIT to 1.12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.CFG, .DAT and 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