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A Message v.o2 by Balrog - a MUSH '94 P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Send A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 is a pretty small and simple (yet useful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PCB 15.1+. It allows you to send a message to one or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the system (it is therefore usless for single node BBS's.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this in PCBoard, but this one is just fast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Also, the maximum number of entry in the black list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00, which is I think more than anybody will ever need. Emai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CBSETUP, go edit your CMD.LST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Sec. Lvl            Path to PPE (Including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   ~~~~~~~~       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           20               d:\pcb\ppe\send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hat can be used in the "Message from node"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������������&gt; Node sending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SER_NAME%���&gt; The user sending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SER_CITY%���&gt; City/Affil of the user sending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ESSAGE%�����&gt;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expla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o2: Added blackli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o1: Origi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sday [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rystall [ASTEK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Angel Dream [AST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Wizard [Moon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yx [Moon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Of Darkness [M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h [M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mog (sorry for your Inet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