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Cutting Edge Online would like to inform you of the product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ave released and their cost. You may buy these produc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hem for 30 days, at this time you must either pay for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, if applicable, or remove it from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urchase all of the JM_ PCBoard PPE's for a low cost of $71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itles you to all future upgrades of our current PPE's and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we make at no additional cost. This comes to just over $2 per P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ing each week your investment is well spent. We hope to be ha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e of our many System Operators who are part of the growing JM Power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ve been PCBoard System Operators since 1989 and know th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a system operator is quite expensive. Even though $75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like a lot; if you multiply it by 10 or 20 it adds up quit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reason for our "special" SysOp deal to purchase the entir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for such a low cost. We've been around for several years and 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round just as long. With our continued comittment to 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community if we ever would happen to "close shop" and know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not be possible for us to re-open our online service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LL of our source codes to each and everyone of our paying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guarantee to you that we stand behind our product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 to providing you with the best online software around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old the copyright to our program, you will not be able to re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public, but you will be able to make sure the software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the products which are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Cutting Edge Online for PCBoard System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Changer - FREE - Do you have the ALIAS PSA installed?  If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just what you need.  It requires users to enter a ali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gged off.  They get as many tries as you define.  This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n if you REQUIRE aliases on your system and a way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to enter an alias now.  You may also turn off the hangup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in the configuration file. Once an alias has bee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will no longer see this program upon their log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File Uploader - $10.00 - Would you like to make uploading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 easier? Well, look no further. When a user enters U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see the enter filename prompt. No more! Well, almost no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ill be asked if this is a public or private uploa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If it's private they will be asked for a name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's public they will be asked if they would lik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and enter a description or upload the files and then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if a FILE_ID.DIZ is not found in the uploaded file.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easily upload a file by just pressing enter three times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his/her file(s) with no othe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LogOff - $10.00 - Displays a 10-second graphical countdow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countdown if your users don't have graphical capabilit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e little "extra" to add to your system and your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ly amazed at a program that seems to be entirel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CBoard seam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oster - $10.00 - This program will post messages based on the d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. May run in either your nightly event or during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. You may specify either monthly or weekly times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Very easy to use and setup. Specially designed with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use in mind with clearly writte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er - $10.00 - BBS Lister is a your complete solution for f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an online service. With its comprehensive and easy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structure you will be able to easily navigate this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help only a short keystroke away. With th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implemented and the many more which are planned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t your finger tips one of the most powerful,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intenance free listing programs on the market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Frozen Node - $10.00 - Do you have a multi-node system and ha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idently logoff the system without the system catching 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s no longer there and they call back, but are still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nd they get told that they're currently online and logged off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this program will ask them if they would like to log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 node, be logged off the system and then call back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program and works only if the person has successfully logg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with their name and password so there is no ris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security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Menu - $20.00 - A complete (J)oin conference replacement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one of the fastest, if not the fastest conference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provide you with a system which is both func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le, yet very easy to use and install. This program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lingual in every since, has all the features found in the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being one of the easiest to use. With the @variable@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you complete control and flexability. Ability to displa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, high message, and number of active messag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. Plus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Prompt Replacement - $10.00 - Provides you with a moving graphica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replacement. This program will provide you with a free f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ated enter prompt which is chosen at random which you may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 or use one of our many predefined enter prompts. All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isplay are under your control and work well on an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Replacement - $10.00 - How about an enhanced command promp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CBoard you ask? Well, here it is. It will allow you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tagline, quote, business advertisement, etc to your us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lso use the /ADD command to add a tagline to the system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view every tagline, quote, etc locally or remotely. A must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u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 Mode Changer - $10.00 - This will ask your users to confirm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hey want to turn on/off the displaying of the novice menu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ate must and a must have utility if you have new users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lagger - $20.00 - We know that there are a countless number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ging utilities currently released and our probally wondering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re releasing yet another. Well, this program has been in th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round a year now and want to have an official release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for my alpha/beta testers so that they can be runn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er code. This program has most or all of the feature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lagging programs out, but with a few added enhancements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llows you to specify how wide you want the highlight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, prompts (multilingual), and the greatest feature, I fe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download while in the flagging process and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here you started you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enu - $15.00 - How about categorizing your file areas, showing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unt of your files and bytes for each directory? You say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at! Wrong! You can with FileMenu and it's easy too.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ble to more easily navigate your file areas while you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users exactly what's in each directory. Now with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or not have categories. The new way, with no categories can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unning within minutes while the categories to make a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can take anywhere from 1-2 hours. It's your choice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 Features everything the standard PCBoard F command does plu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tals of files/bytes with many options. You can specif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show 0-byte file/directories, categories, etc. If you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irectories there is no problem for the program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ligence to react to any changes you make to it o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 Changer - $10.00 - Allow your users to easily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mode. You know PCBoard's (M)ode command is nice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probally don't know all that the (M)ode command will d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This brings out all of the functions of the (M)ode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m in an easy to understand matter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t - $25.00 - Are you tired of using PCBoard's internal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nd want to try the only full featured PPE chat program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CBoard? Look no further we are the ONLY PCBoard chat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 available and for good reason. We have everything that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d chat program could have except they CAN NOT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with PCBoard. We can! The program has action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else you could look for in a chat program. Plus, as a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us is that it uses PCBoard's communications ports so if you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works you know this program will work without any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-so-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Bar Kit - $15.00 - A complete lightbar system for your PC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n be installed within a matter of minutes. You can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system seem like it's a Searchlight (tm) system or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 by allowing the user to easily navigate your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unter - FREE - This is a program which creates a bulletin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as described by you, as to the number of messages you hav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This is completely 100% SysOp definable and multilingu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orks great in a nightly even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oter - FREE - Out of a challenge of a fellow SysOp who want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ghtbar driven message save function out comes Message Footer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use, SysOp friendly message save light bar.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into any lightbar environment easily and quickly. 100%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ady for your multilingu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Inputter - FREE - With all the "little things" we SysOp's ad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even the smallest change can be noticable, ye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-noticable. Take Our Name Inputter For Instance It Will 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Character Of A Persons Name And The Rest In Lower Cas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Press The Spacebar And Enter Their Last Name It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pper And Lower Case Just Like This Sentence You'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users may notice it, but won't! It's so simple it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before. This version is also very multitasker friendl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able, multilingual and will allow you to place files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Debt Calculator - FREE - This will calculate specifically how 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Government is in Debt. This is a great program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appraised of the status of their country. Our objectiv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not to downgrade the greatest country in the world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ble opinion, but to make notice for the public to know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their government owes and to hopefully make a large enough upro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them to elimin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Scanner - $10.00 - Would you like to allow your users to scan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hen they logon as some other BBS packages do? If so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you're dying for! It will prompt your users if they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can for new files when they log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File Grabber - $10.00 - If you have more CD's on your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ROM players, files offline backed up on tape or disk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little program could be just what you're looking f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allow the user to request an offline file if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t the file is not found. If they wish to request this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say "Yes I want it" at the prompt and a message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with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s - $10.00 - Do you want to pick up user participation while no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eem you want to pick up user participation? Then we have ju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. It's called OneLiners and is just that. It will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to read each others oneliners and ADD their own!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gon, logoff or anywhere else within PCBoard. It can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eem more active and actually pickup the activity level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Give it a try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Length Changer - $10.00 - How many of your users know exactly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they have in their terminal? I've found out over the year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 of users think they have 0 (unlimited) number of lines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me up with a 100% fool proof method. What it does is coun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pre-defined number of lines and shows the user exactly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they trully do have. All they have to do is enter th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 the top of their screen and they're now perfectly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terminal program. It couldn't be 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Statistics - $15.00 - The most configurable (V)iew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. 100% multilingual operation, ability to view ever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 that the user has, rather the SysOp has on the user.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ts own set of @variables@ for complete control. On 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ovided at every juncture of the program to easily guid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every step of viewing his/her statistics. Based on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pt to provide the user with statistics in a hurr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never been s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Inputter - FREE - A nice little program to provide your pho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with the proper () and -. Make sure all of your phon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 the same easy to read format and make entering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reez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E Executer - $10.00 - We all know that PCBoard has the built in PP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how many of us really use it? I've made a PPE which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PPE's easy for both local and remote use. If you're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ould like to try out a PPE before you add it to your CMD.L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ay be just what you'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elector - $10.00 - Will provide a more graphical look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hen your users select their file transfer protocol.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f the batch files are available, if external,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really is available for them. Simple to use and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 System - $10.00 - Do you want a "graphical" interface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have RIPscrip (tm)  graphics on your system or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don't have RIPscrip capability. Well then why not provi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Pulldown menu? It's easy to use, setup, 100% configu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lingual, and maintenance free. If you've tried the oth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nd felt they were missing something don't worry, we'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 it in our package ju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Back - $10.00 - A simple to use callback verifier. It may no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ty and feature rich as some of the products out there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job and it does it well. Calls your user, verifies them and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back off if they're not a local call. Simple to setup,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can - $10.00 - Provides a help menu for use with the read comma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% SysOp definable program will allow you to have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menus, RIPscrip support, and multilingual support. This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 to your PCBTEXT file or just to show your users w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if they press (R)ead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Transfer - $10.00 - This nice little program will give you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ull featured QWK Mail Doors and provide a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with PCBoard. Has many of the same functions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programs with many features they can't have since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rt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of the Call - $10.00 - Will display the Quote of the Call whic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list of over 5,000 public domain quotes. The quote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time the caller logs on. This may also be used as a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enu so that they can read some quotes while online.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alled "Quote of the Day", but since there are so many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he name has been changed. Also, since the quote chang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it's run it wasn't really a quote of the day. Now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backgrounds, multilingual operation has also been rewo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extents for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me Flag - $10.00 - Have you ever had a user accidently, always, you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up and they had files flagged for download? If not I su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meet you! We all have had this happen to us and know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files flagged and then call back we have to start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recreating the wheel. No longer! With the advent of "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" you will no longer have your users griping that the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and lost there flagged files as they will be able to re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download list if they so desire or if they don't then the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flagged. As an added option we've included a Clear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lear out there current files flagged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Rotator - FREE - This program is designed to provide you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signatures as you so desire. You may have upto 32,767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ACH signature file with an unlimited number of signa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multilingual support in this program as I have se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 to have ones signature, BBS name, etc in other languages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rong in thinking you would only have one signitur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on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mmands - $10.00 - Would you like to provide some of your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commands, but don't want to give them SysOp access? If so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just what you need. This program will allow you to pass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 protect all of your SysO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or Commentor - FREE - This will allow system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to have an easy to use, navigate and user friendly 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which system operator they would like a mess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d to. You may specify upto 9 System Operators an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 are multilingual, security specific, and SysOp defin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way with lightbar support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or Pager - $10.00 - This program was designed for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didn't allow multiple times to be paged. If any of you a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then you know that you're not at your computer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day. This program will allow you to set the times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or each day and each hour you feel you will b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Lister - $10.00 - A complete USERS lister where you can define wh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not displayed to the user. Simple to use with multi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built in. Maintenance free and can be install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Rotator - $10.00 - A simple program to display a random backg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allers. This is the most complete random file rotato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fast, easy to use, and 100% configurable. No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ies built in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Called - $10.00 - This is a nifty little program which will create a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designed WHO called today/yesterday bulletins with ful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ility, multilingual operation, extremely easy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's Online - $10.00 - This command is a replacement or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 to PCBoard's WHO command. As with all of our produc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100% SysOp definable, multilingual and maintenance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C.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-537-7746, 1200-28,800bp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