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SysFil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by Fif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ys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s is a PPE program written in Pcboard 15.1's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[PPL]. It basically allows the local or remote sysop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files for testing (as the PPERUN released by FDSoft a while a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also includes the ability for a remote sysop to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 to the computer system's directories,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sting, ratios, 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ll you have to do is edit your CMD.LST file (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). An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S         255               C:\PCB\PPL\SYS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should be the sysop or co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ath of where the SYSFILES.PP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edit the SYSFILES.CNF file to configure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the program, Fifth Dimension software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the distributor is not responsible for any mis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ulting in damage to data. You are fully responsible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find any problems, please report them to the author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ith detail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am Driv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Dimension Software (01/06/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