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ill be many, many features in the future (We hope so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about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FLAG from the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wnload from the View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calculating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to implement a new feature please let us know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