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Menu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0      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0        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0       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0       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like to NEVER create another file directory menu again,</w:t>
      </w:r>
    </w:p>
    <w:p>
      <w:pPr>
        <w:pStyle w:val="PreformattedText"/>
        <w:bidi w:val="0"/>
        <w:jc w:val="left"/>
        <w:rPr/>
      </w:pPr>
      <w:r>
        <w:rPr/>
        <w:t>well almost.  You will have to make the main menu!  You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ist program to use and it's also the most powerful.</w:t>
      </w:r>
    </w:p>
    <w:p>
      <w:pPr>
        <w:pStyle w:val="PreformattedText"/>
        <w:bidi w:val="0"/>
        <w:jc w:val="left"/>
        <w:rPr/>
      </w:pPr>
      <w:r>
        <w:rPr/>
        <w:t>Yes, it might take 30-60 minutes to get it running, but the time you will save</w:t>
      </w:r>
    </w:p>
    <w:p>
      <w:pPr>
        <w:pStyle w:val="PreformattedText"/>
        <w:bidi w:val="0"/>
        <w:jc w:val="left"/>
        <w:rPr/>
      </w:pPr>
      <w:r>
        <w:rPr/>
        <w:t>is greatly justified.  This will make it easier for you and your users will</w:t>
      </w:r>
    </w:p>
    <w:p>
      <w:pPr>
        <w:pStyle w:val="PreformattedText"/>
        <w:bidi w:val="0"/>
        <w:jc w:val="left"/>
        <w:rPr/>
      </w:pPr>
      <w:r>
        <w:rPr/>
        <w:t>see how well you keep your system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f th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Maintenanc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by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or Configurab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mpts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language support (even in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s/No ques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ill supports all of PCBoards commands while provid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uch better syste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0       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hange to you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are most likely in your \PCB\GEN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[drive][path]\FM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is is the hardest part to the whole installation. 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your DIR.LST file so that the first 5 charcters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r category is.  Below is an example of some DIR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: PCBoard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: Business Rela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2: OS/2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^ -&gt; These are the required characters.  I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ree then a : then a space on my system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ed upto 5 characters of any charact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Once you've completed changing your DIR.LST you need to te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hat your categories "mean".  I've included 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-CAT[.language] file for your reference.  This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Make the appropriate changes to your FM.CNF file and you'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Now create your new main menu FM-MNU[.language] file. 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1 should be the same as the first line of your CATEGO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ption 2 should be the choice for the second lin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file.  Continue until you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0       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0       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0       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0       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Automatic Logoff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eer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Online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0      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0       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