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 Statistics Bulletin v1.05 by APz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 look at filearea.blt, and you'll probably get the pictu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 event (if you already don't have one) and add fabl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lt needs only 2 parameters - names and paths for filearea-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LT.EXE C:\PCB\MAIN\DIR.LST C:\PCB\BULLETIN\FILEAREA.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add FABLT's bulletin to your bulletin-list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program with your own risk. I'm not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nexpected or unwanted results. This program is copyrigh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-Pekka Sovijrvi, and it's released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at apz@finbox.null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interest on this program - Hope you'll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APz=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