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.PPE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.PPE is a Callback Verifier written in Clark Development's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is being released with this program. 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can make any changes you wish, from changing a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ature you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and put all the files from the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BACK         3        0        0 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security level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other way to have the callback be invoked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 run via an entry in the security specif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n this display file all you will ne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line tha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security specific file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back program will be invoked. 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is FORCED to use the Callback program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is in the CMD.LST file, the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back after looking around your B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dit the CBCFG.SAM file to match your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your changes to the filename CB.CFG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 configuration file - CB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dit the LC-SL.CFG file (Local Call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.PP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dit the LD-SL.CFG file (Long Distance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.PP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dit the BAD-NAM.LST file to include any username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Edit the BAD-NUM.LST file to include any phone numb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Edit the TRASHCAN.DAT file for blocking areacodes, ex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our numbers from being used in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OPTIONAL:  If you have configuration line #13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AREACODE.DAT file to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s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OPTIONAL:  If you have configuation line #14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xxxXCHNG.DAT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 that can be a local call to you. (x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) If this option is set to fal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rompted if their callback i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. The format of the file is one EX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OPTIONAL:  You can edit the following DISPLA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AM   - Shown to user when a Bad Userna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Shown to user when a Bad Phone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    - Local display for SysOp.  BE CAREFUL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** DO NOT MOVE THE FIELD POSI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    - Shown to user when the Passwo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N    - Shown to user when the Usern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UN  - Shown to user when the Password &amp; User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    - Shown to user right before Callback disconn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the user how to answer the pho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NO     - Shown to user when a Local Callback i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NO     - Shown to user when a Long 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allow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- Shown to user when they first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LOCAL vs. LONG DISTANCE Callbacks  ***** READ THIS-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.PPE is capable of determining whether a callback is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through use of the ???XCHNG.DAT files (the ?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for which the exchange file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nly be implemented for US Dialing plan a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ialing plan has the format of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 will "NOT"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guration Parameter #7 (Area Code always a local ca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area code is matched, the call is ALWAY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so the exchange file is n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figuration Parameter #25 (Callback format) -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INTL or BOTH, and it is not an internation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???XCHNG.DAT files are not used. 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figuration Parameter #14 (Use ???XCHNG.DAT files if foun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ntry for this parameter is FALSE, then the ???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used.  The user is then pro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the exchange file determine if it is a local call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used, the program will us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the user and look for the associated exchan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entered: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nage file    :   301XCHN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is found, the exchange the user entered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xchange file.  If a match is found, the cal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a LOCAL CALL.  If a match is NOT FOUND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considered to b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uild your ???XCHNG.DAT files, refer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and the exchanges local to your exchan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t the beginning of the book. The format of the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a better way, instead of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alling local or LD. In my calling area the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pain to type in year after year when I get my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(I have to type around 400 exchanges) - bu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ll worth it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 OF 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files created or used by CB.PPE are plain ASCII file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any special editor or program to review/edit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QEdit for editing any of the files required by 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REQUIRED to use QEdit, it is just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user's security to make sure it is no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BAD-NAMES.LST to see if current user match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phone exchange via the xxxXCHNG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 if it is long distance or loc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CHNG.DAT file is not used, the user is asked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the entered areacode again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CODE.DAT to see if it is a valid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callback number against Bad Phone Number list (BAD-NU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phone number and username against VERIFIED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utomatically upgrade old verified users or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call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number of times to attemp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alues during callback for RING, BUSY, N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 are deducted from the total callback attemp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callback attempts are reach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 number check against TRASHCAN.DA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phone numbers from user record and display to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for callback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option to allow "O"ther phone number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just Home and Data phone number from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can exit program at three different stages of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ication check can be the user's: Username, Passwo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erification check attempts allow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screens can be edi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Adjust (add or subtract) to user'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What expiration date is to be set to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expired security level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to disconnect or stay online afte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rt time and end times for Local and 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importing of a message to SysOp when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cal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formative local display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ENSIVE logging so SysOp knows EXACTLY what has occ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specific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specific -OR- generic callback configuration file (CB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callback can be performed for program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incoming calls during callback and termin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BUSY and NO DIAL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ecycle callback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abort callback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ging of both user and data phone number from user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D.LOG file.  "O"ther phone number is also log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 lines can be imbedded within mos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tring for detecting C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CALLER ID and compares the number against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.  If the CID number matches the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and the SysOp has activated the automati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the user will automatically be upgr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upport for ASCII or HEX Caller ID pho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Internation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for US dialing plan or INTL dial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International dialing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odem initialization an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dd date, time and phone number used for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Comment or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-dial number (ex. "9,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inimum phone numb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ILES THAT MAKE UP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E         =  Th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S         =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DOC         =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AME.LST   =  File containing usernames who are dis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B irregardless of their security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is file is one user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AM         =  File displayed to user who's name match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AD-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UM.LST    =  File containing phone number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Callback program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one phone number per line.  Any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1th character to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d and can be a comment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each phone number as to why i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text located from column 26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a comment. This way you can com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as to why it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 use in BAD-NU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LLOWED to use WILDCARDS for: 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, OR last 4 nums, country code,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st 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calling plan format  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L calling plan format: xxx-xxxx-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KEEP THE FORMAT THE SAM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at is SHORTER than the field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left-justify the entries (see 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NOT USE PARTIAL WILD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301?46???? &lt;-- Invalid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"EITHER"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hange, OR,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 ???555???? &lt;-- Invalid  - Put this ex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????1111 &lt;-- Invalid  - Put last 4 nu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??????? &lt;-- Invalid  - Put area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entry examples:  ???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???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999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041-????-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???-221 -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UM         =  File displayed to user whe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matches an entry in BAD-NUM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          =  Local screen shown to sysop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          =  Displayed when Password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UN        =  Displayed when Username and Password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UN          =  Displayed when Username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           =  Displayed to INSTRUCT user how to answe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VER         =  Displayed when a user has been ver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NUM         =  Displayed when a duplicate numbe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ERIFIED.LOG (username does no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-USR        =  Displayed when the CID number match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user record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set to automatically upgrade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match. (Entry #19 = TRUE;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-SEC        =  Pass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right aft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our Security Level Has Been Raised To Level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will only display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level is increased (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s Callb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-SEC        =  Fail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when a user does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ification strings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-SL.CFG      =  Local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-SL.CFG      =  Long Distance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CFG         =  CB.PPE configuration file.  CBx.CFG (x is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sed.  If a nod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found then the generic CB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NO           =  Displayed if Local Callback request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NO           =  Displayed if Local Callback is outsid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.DAT   =  Contains area codes, exhanges and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annot be used for a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is one entry per li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1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911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555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###-2222-########       -&gt; Interna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(#) and (-) are place holders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program when searching that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n the 800 example, only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hecked, as the exchange and last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#'s.  With the two 911 examples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 the areacode and the other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 from using 911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is used to check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and not the ENTIR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AD-NUM.LST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f you had an entry in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301-###-####, ANY callback that uses th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code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line that starts with an "*"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for each line can start at colum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=  Displayed to user when they first enter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.SAM      =  Sa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SAM   =  Sample VERIFIE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FG.SAM      =  Sample C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CHNG.DAT   =  OPTIONAL - Exchange files.  (xxx) is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se exchanges a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e file is one 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ntry #14 in the configuration file (CB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TRUE, then the exchang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termine if the callback is a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call.  If the exchange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und in this file, the call is LOCA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 i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t use the exchange files, have entry #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file (CB.CFG) set to FA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back program will prompt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Use your local phone book to lis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hanges for your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XCHNG.SAM   =  Sample xxxXCHN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.DAT   =  OPTIONAL - Areacode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areacodes to be used by Callback. 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13 in the configuration file (CB.CFG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, then the AREACODE.DAT file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lid are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is file is ONE area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LOG   =  This file is NOT INCLUDED IN THE ARCH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ill create it when the firs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will contain the phone number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time, if the callback wa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, and if a CID number was used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show if the phone number w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or voice entry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x.CFG (x = node #) can be used.  If a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s not found, then CB.CFG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an contain comments on ANY LINE.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START with a (#) or a (') omitting th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nfiguration file MUST CONTAIN 2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r the program will not run.  Here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 = HIGHEST security level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 = USER/PASS/BOTH;Verification entry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= Verify by asking fo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= Verify by asking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= Verify by asking for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entry tries - Number of tries user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ccessfully en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3 = Number of tries to perform a successfu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4 = INIT string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5 = Timeout for Local callback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6 = Timeout for Long Distance callback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7 = Area Code which is ALWAYS a local call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 then a "xxxXCHNG.DAT" file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code.  If "202" was entered on this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XCHNG.DAT would not be required.  Blank line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8 = When this area code is entered by the user and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, Callback will NOT use the area c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aled. For instance:  If 301 was entered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CAL CALL to 301 would be dialed as XXX-XXXX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XXX-XXXX.  If you have a blank line here, then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will use the area code as part of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use this feature, you MUST be using the xxx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9 = Start time and end time to allow a local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7:00:00;2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we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we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0= Start time and end time to allow a long 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17:00:00;07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you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you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1= Conference number and path/filename of messag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uccessful callback is completed.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#11 consists of TWO parameter.  Param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umber where you want a message pos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is successful (this message is on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).  Param B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IMPORT into the message base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listed as Parm A. 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0;C:\PCB\CBSUCC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6;C:\PCB\TEXT\CBMS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example, we will be using CONFERENCE 0 (M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st the message C:\PCB\CBSUCC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to  :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from:  CALLBAC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subject     :  Username Complet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ext        :  (imported from your file CBSUCC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2= Set TRUE or FALSE.  TRUE will display the prompt "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" when the user is displayed thei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ir voice phone numbers from their us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a callback number.  NOTE:  The user can st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" for other number even if the prompt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can be suppressed, the user will nev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3= TRUE means check area code entered by user agains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EACODE.DAT file.  If area cod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CODE.DAT, then the user is informed and ex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file AREAC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4= TRUE means check exchange entered by user and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exists (xxx is the area cod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). IF xxxXCHNG.DAT exists, check the exchang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see if it exists in the "xxxXCHNG.DAT"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hange does exist, then the phone call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file and then the us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ing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5= TRUE means to upgrade user to successful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and phone number is already in VERIFIED.LOG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verifi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upgrade user.  Make them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6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BUSY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7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NO DIAL (no dialtone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8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RING (incoming call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9= Caller I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parameter = TRUE means to use the CALLER I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parameter if TRUE means to automatically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f the caller ID information matches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record.  Otherwise a callback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sing the Caller 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parameter is the string that start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 info.  Usually this is NMBR = 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it 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th parameter is when CID only returns a 7 digi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exchange and last 4).  When this occurs, this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 to the beginning of the CID inform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your areacode, as the CID would be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th parameter is either an "A" or an "H".  Thi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if the phone number is in "A" = ASCII or "H" =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.  If HEX, the PPE will convert i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LOG file will show if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 entry in the User Record along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If the 1st parmameter is FALSE, the 2nd thru 5th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the 1st parameter is TRUE, you MUST USE parameter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4, and 5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0= Modem Dial string (set to ATDT for touch tone or ATDP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1= Dialing prefix to add to phone number.  Some plac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order to get an "outside" lin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, it will be added to the BEGINNING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For instance if the number to call was 1-333-444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d "9," as the prefix string, the mod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: 9,1333444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means do not add a special dialing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2= This is the Long Distance prefix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a LD phone call.  Normally in the U.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1" as the prefix, but in some cas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another number.  If you had "1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you were calling 333-444-5555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 would be 13334445555, as the LD prefix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Parameter #25 (Calling Allowed:  US, INTL,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will be the long distance prefix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Long distance prefix for Non-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Long distance prefix for 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3= Option to add:  Date, Time, and Phone Numb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MMENT field or NOTES field.  To us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you MUST HAVE the PSA instal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COMMENT, COMMENT1, COMMENT2, NOTES,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FIRST check to see if COMMENT Fiel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#1 is used, the program will check to see 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2 is used.  If #2 is used, NO POSTING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1 -or- COM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of these options is chosen, the 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the selected COMMENT# field no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as already there or not.  (OVERWRIT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chosen, the program will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SA is installed.  If installed,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written to the notes field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only be written to the NOTES field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OM for the callback information (30 characte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room to write th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already there), NO CALLBACK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the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4= Minimum length of phone number to be valid.  A value of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the callback is for the U.S. or area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part phone number (ac+ex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of 10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 dialing: areacode + exchange + last 4  (3+3+4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heck for this length, and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s not equal to this value.  One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is value is when processing phone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  If the phone number from the user rec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ngth is not equal to this valu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reacode, exchange, &amp; the last 4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.S. dialing (parameter #25 - see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ill be alerted in the log if the phon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s an option for parameter #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A;B           10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Minimum phone length for US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Minimum phone length for INTL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5= Callbacks allowed.  Accepted values:  US, INTL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-  Use area code, exchange, last 4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backs.  International ca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dialing plan requires a value of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onfiguration option for entry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     -  Use Country Code, City Code, and L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callbacks.  Internation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   -  Perform callback to BOTH area code/exchange/la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untry code/city code/last number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user first enters callback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what format their phone number is (PFOR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then be asked if the call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nation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back is INTERNATIONAL, the seco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 prefix parameter (CFG Param #2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Also, the second minimum phone num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(CFG parm #24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!!  If you are using INTL or BOTH as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, you can use a SECOND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line which enables the progra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if the callback to them requir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o the phone number.  For instanc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 to an exchange code of 181 is dialed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remaining par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able this option, enter TRUE after the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value.   Ex)  INTL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)  BOTH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 set to TRUE a "0"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 better way of dealing with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instead of asking the us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6= Hangup after a Long Distance Callback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= hangup on the user aft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let user stay on line (you pay for the rest of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ut the word FALSE for this configura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rogram to disconnect after a successfu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- SETTING THIS OPTON TO FALSE MEANS YOU WILL B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 BILL FOR THE ENTIRE TIM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BS AFTER THE CALLBACK IS COMPLETED!!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PAY!!!!! USE THIS FEATURE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posted in the LOG file an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IS ALLOWED TO STAY ONLINE AFTER L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thanks to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Palazzolo of JP's Place            703-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otspeich of The Circle Circus BBS  703-730-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Graham of Peyote Bud's             918-534-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Morin of The Baldeagle BBS       941-749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Bingert of Eastern Nightlight      609-597-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Cote of The Frog Pond BBS        905-788-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FREE and is being released with FULL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re is no cost for using this PP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like this PPE and the ability to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all the features we packed into i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donation to the author in appreciation of hi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were spent on writing this PPE and many $$$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calls to beta testers to help the produc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ree (is there such a thing?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s small as $5.00 can be sent to show y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like writing PPE's, especially ones SysOp's ca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stems to make it better for them or their user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nation, see the address at the end of this document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Credit Cards for subscriptions on our syste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by and see what we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ODIFY THE SOURCE CODE AND REDISTRIBUT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RGE REGISTRATION FEES, OR ANY OTHER TYPE OF F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THE PROGRAM ITSELF OR FOR THE WORK YOU OR OTHERS PE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PROGRAM IS TO REMAIN *FREE* WITH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.PPE is copyrighted (c)1996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contact me via NetMail, the PCBoard or the PC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ce in FIDO, 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