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 Call Ratio Enforcer v2.0 by ViGilante on 1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 very lame PCR checkers out there, everything from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users time away at logon to nagging them to dea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in prompt was displayed.  THIS one works the way it shou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bars downloading until they comply with the PCR percenta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l the files in this archive somewhere (as long as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and add two entries "D" and "DB"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are of downloading from the main prompt, but what ab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ing files?  I thought I was in for a big job until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lready written, in FLAG.PPE and FLAG2.PPE. 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just disable the D command (I tried to 'call' my PPE from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) by adding 4 lines to both of the FLAG ppe's (thank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ave &lt;g&gt;).  I have included my already 'enhanced'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improvement) versions, or you can follow these simpl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.  BTW if you don't already have FLAG installed, WHY NO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line 237 of FLAG.PPS and line 226 of FLAG2.PPS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PPER(LEFT(text,1)) = "V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 new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STUF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dd the following lines where it says &lt;add new code here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PPER(LEFT(text,1)) = "D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@X0CFlag files, but you must go to the main command prompt to d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o both pps files, compile them, and you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the pcr.cnf file.  Make sure it is in the same dir as PCR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, line 1 is a security level, line 2 is the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at level, repeat as necessary.  You can exemp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giving it a PCR of 0, or by simply not including 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 By PCR i mean the minimum amount of posts per 100 call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download.  ERGO.. if you put down 50, they have a 50% PC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st 50 times per 100 calls, 10 times per 20 calls, and have a 1: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s:calls) ratio.  Sorry but some people just don't have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another function, two ways to make a specific user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put a file called EXEMPT.PCR in the same dir as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ames you would like to be exempt from the PCR check,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exempt" in the Comment1 field of the user record.  I gu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do both for sheer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found bugs, whatever,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inG @ 1-516-244-9686 or 1-516-244-8602, 16.8k 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byss @ 1-516-293-7313 or 1-516-752-9820, 14.4k v.32b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I.T.S. @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@ BWVR3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 10/28/93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1 10/29/93: For some reason when I was testing this I wa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ng the command line back, and developed tha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zy routine to tokenize it and then paste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hen it apparantly was not necessary. 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should be faster if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2.0 11/16/93: Maintenanc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