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DJP ppe'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J-USR11.zip  (version 1.1, PW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Lister.  The most configurable user lister around.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about any of the vital statistics about a user (name,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called, areacode, # ul's, # dl's, etc.), pick the display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lso choose the positioning.  Major speed improvement over v1.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J-MR10.zip   (version 1.0, PW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Rotator.  Display files/menus randomly to us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rding to their user lev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J-CPC10.ZIP  (version 1.0, UF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Password Checker.  Put a password on any comma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exemption levels for those specia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J-SLR10.ZIP  (version 1.0, UF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Level Raiser.  Allows a user to raise thei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according to a specific password.  An unlimit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passwords and levels can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J-MAT02.ZIP  (version 0.2, internal us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ebar matrix.  Random matrix screens, random logon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om welcome screens... blah blah bl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