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  E  N  E  R  A  T  I  O  N  -  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Pres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O-READ.PPE - Read Mail Enhancer - v1.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ssential Obscenity [GnX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have any users that just can't seem to figure out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read commands?  Well, this PPE will let them mix and mat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, with the default being "R A S".  It is also a seemles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t users will never even know it exists since the PPE is only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esses "R" a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ly colour configurable and very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NE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board BBS setup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knowledge of how to do thing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ably a forced ansi system.  This PPE won't work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with Ansi graphics enabled.  If ansi isn't enabled this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oot them along their way without them even the wi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standard installation.  Stick this in the CMD.LS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, it's easy to figure out.  (Try PCBSETUP.EXE, B,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bout 2/3's down the screen... F2 to edit the CMD.LS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entry... R for the command... set the 3 next values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zeros are fine... full path and filename to this ppe... 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 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               0         0         0 C:\PPE\GNX\READ\EO-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configurable in this PPE is the colours..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from PCBoard own data files on the fly.  Just edit "EO-READ.CF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, like EDIT included with MS-do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takingly put spaces after the colour codes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is... in case you delete it acciden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01: Colou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2: Colour of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3: Colour of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4: Colour of Contro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5: Colour of brackets around Contro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6: Colour of Un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7: Colour of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8: Colour of Highlighted Ba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9: Colour of Brackets b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Colour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Colour and Character of ta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re is no lead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WORD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great.  :)  Oh, and free.  No registration crap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contact with me for any reason,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, or at any GnX site asking where one could find 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ay have an Internet address... but for now... I wish you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LA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responsible for what the ppe may directly or indirec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's any reassurance to you, I promise that I haven'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intentionally do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EW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Now a GnX-PPE!  Added an external col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Original PPE was not released globally.  Was mad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