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:        .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.-\/-^--------^--------^- --._ 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__ _( X-Chat v1.25 by ViPER^nEON! )_ __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 -----:.-- ----:---- --.:-----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ords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sure whether there will be another version of XC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worked perfect at my betatester and all featur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quested during the developement have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hink anything is missing or find a hidden bug don't hes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act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from v0.99 or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rase XChat and re-install XChat v1.2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from v1.00, v1.05, v1.06, v1.07 or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old XCHAT.PPE and CHKIN.PPE with the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old XCHAT.CFG and CHKIN.CFG or overwrite with the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-customize. (The new XChat won't work properly with the old cfg-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fix: CHKIN.PPE didn't find OLMs/Invitations t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in their handle (eg 'DONALD DUCK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On : Optional divider to improve surve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On : Sysop Statu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nlimited number of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 input proves that no text gets lost while entering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the Help or doing a nose-fu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(or anyone with a high security level;)) can kick users off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be inv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100%(!)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hat can be closed temporarily so that nobody can enter and distur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0.99 rel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in XChat w/o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testing purposes,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6 rel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t bug fixed - scrolling fucked up in Wh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1 rel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hat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llowed to decompile it and customize it for your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_not_ allowed to change or remove the CTRL-V hotkey &amp; t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 EVEN THE COLO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allowed to release modified versions of X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want to know where to send money, women, cars, beer and bomb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 at weiper@geocitie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al X-Chat is part of AMMS (c) by Adrock &amp; Fas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CBoard code by ViPER/nEON!^gNX (c)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etatesters: SiNUS/fUNK! - X*Pres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 for my sw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greets fly out to: angle/qbx, mighty j/neon!, engine/fgs, cyz/liq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pain/dms, sinus/funk!, butcher, bo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spects out to:     animal/sac, xenon/fx!, faz!/os!, termi/os!, sti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arcyde           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kast                 goonie/neon!, keith303/rr, radiosity/hlm, lucas/l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dsurfer/lqd          mainstream/gnx, thunder/5thd, sean/deep!, cyborg/a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atnuts            lector, cobra/afl, rainer/afl, bzr/qbx, pi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or, spy/trsi&amp;ila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