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W_TIC 2.0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(c) 1997,  ZT-Technologi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ll Rights Reserv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ICENSE, WARRANTY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QUICK�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W_SM 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 whe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Feeds and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W_TIC - 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ing Reports and Clearing By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IC FILE ERR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UPPORTED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POSSIB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archive should have contain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HST    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2.EXE     - DOS &amp; OS/2 Process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_SM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SM2.EXE      - DOS &amp; OS/2 System Manage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SM.HLP       - Help File for DW_TIC and DW_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TXT     - Sample New Node Welco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UTH.TXT      - Sample Unauthorized Node/File 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- History of 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DOC     - List of Support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  - Additional 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tion, the following files will be created and mai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 directory; do not attempt to edit them yourself. They 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stead use DW_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_TIC.CF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have registered, you will receive a key file. Place it in your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will run registered. *KEEP A BACKUP SO YOU DON'T LOSE I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_TIC.KEY  - Registration Key - works for both DOS and OS/2 EX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trodu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DW_TIC tic-file processor system specifically  for PCBoard 15.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has gone through *many* changes over the years. It started as TIC-2-PC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QuickBASIC. It was then ported to PASCAL and renamed DW_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1.x's main drawback was you had to manually  edit  a  text  fi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DW_TIC 2.0;  this  new  version  is  a  complete re-write in C.  M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been added. The most important is a new DW_TIC System Manage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kludging through a text file; all changes can be made quickly  and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Featur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tive versions for both 16-bit DOS and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version is fully multi-tasker aware. and release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OS and OS/2 versions share the same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Manager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xtensive context-sensitiv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ing FILEBONE.NA style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65535 Nodes, Feeds, and A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53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5535 Node/Feed/Area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s changing of many are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line or Interactive file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Tossing to BBS when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nnouncements when hatching (PCB 15.x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use FILE_ID.DIZ if available for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wrapping o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"Replacing" of files and BB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32-bit CRC validation and duplic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ming file announcements grouped together i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lit into multiple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adding/dropping of passth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est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ccou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node maintenc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Auto-adding of new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ble response messages using replaceable @variabl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mailer semaphore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ptional fil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Regist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W_TIC system is not free; nor is DW_TIC is crippled to forc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_TIC is fully functional, and will always remain so.  The primar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time delay and beg message when the program exits once regis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delay and message at the end of execution of each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lp ensure continu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grant you free upgrades to all minor version changes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 may or may not have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DW_TIC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massive re-write of 2.0, and the many enhanced/new feature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mall upgrade fee for registered owners of DW_TIC 1.x and TIC-2-P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rom DW_TIC 1.x is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provide proof of paid registration of another TIC process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petitive upgrade for $15. Send e-mail to Zack Jones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's will be valid for all new versions up to at least version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DW_TIC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 DW_TIC  or  stop 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ssembly  or any  other form of  reverse  engineering  the  DW_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or any purpose is  prohibited.  DW_TIC  registration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for your use of DW_TIC;  ZT Technologies retains owner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 registration  applies to a single BBS system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mputers used  in  the system.  If you run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inct BBS systems on the same computer  or network (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s), you require two or more DW_TIC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W_TIC registrations  are  not  transferrable;  you  cannot se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to another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we'll guarantee is that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 ZT Technologies is  not  responsible  for  anything b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s.  DW_TIC works here, but we cannot be held responsibl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king on  your  computer  or  doing  any  damage to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DW_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W_TIC, and I'll act on  bug reports as quickly as possible, but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Quick Setu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: There is none. If you are upgrading, you must still do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n a separate directory (or backup and remove your earlier DW_TIC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irst). This version is *NOT*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 minimum or FILES=30 is set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SH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enable *.MSG file processing if you are using PCB's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archive into a directory. We'll assume d:\dwtic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se directory, execute DW_SM (or DW_SM2 in an OS/2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ll the necessary data and config file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ach option in the menu and fill in all the entries.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field or menu item, just press F1 for Help. Some defaul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lled in, but you should change them to matc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pressing [Esc] backs out of a menu without 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saves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in all the configuration options, defining all your f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, areas, and drops, press [Esc] at the main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ether you want to save the changes to the config file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WELCOME.TXT and UNAUTH.TXT files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rt is for PCB's internal Fido - adjust as necessary for other mai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must call DW_TIC in you POSTCALL.BAT (or .CMD) fil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will be receiving TICs/files, edit the file POSTCALL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if it doesn't exist in the node's subdirectory,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dwtic\dw_t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DW_TIC will run after every fido call, and do a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*.MSG files for maintenence messages. Then it wi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C files to process. If nothing is found to do, it will exit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should take no more than 1-2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Detail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Extensive on-line help available, I will kee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avoid duplicating that informatio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DW_SM - Special Considera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na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in DW_SM that do not affect oper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vers from version 1.x that were eventually dropped from 2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cated as such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ing Chan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, pressing F10 saves the changes to memory. Main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anges are not saved to disk until you exit and choose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other files (Feeds, Nodes, Akas, Areas, Drops)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immediately to disk. If you wish to return to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menu without saving your changes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m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ay take a considerable amount of mem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t of Areas defined, the popup picklist for edi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an area can take a sizeable chunk of memor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- the complete FILEBONE.NA and NO files required over 10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 and Dir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should have trailing backslashes; they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issing. If the directory doesn't exist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t created. Only 1 sub-level deep can be create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directories, BBS listing, and Msg Files, if 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d, leave them blank. BBS listing updating requires a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d announcement Messages require a BBS Listing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hile in the MsgFile field will prompt you for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 messagebase filename will be looked up in the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chiver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use the correct archiv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gives correct examples for these fields.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nsure that the path to the archiver is correc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XE/COM exten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ss when H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use this feature, be *ABSOLUTELY SURE*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from the BBS's file directory. DW_TIC will attemp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f the location is the same, it will result in failure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mary AK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KA's, the first AKA will always be the Addre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eneral Settings. You will not be able to edit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menu, you must edit it from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ing Feeds and Ak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must enter a Feed or AKA number (Feeds Nodes &amp; Are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o so by using the F2 popup. This is to prevent errors i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ctual numbers may not be consecutive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entry of 0 can be entered by pressing F2, then ES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you are the feed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eature of Groups allows nodes to add/drop areas "en-ma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rou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ing Dro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dding or deleting drops is a little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ntead of area-at-a-time, you mark all the are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, then select the nodes to add to/remove from thos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 This allows for faster changes. There is no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when selecting nodes; if they are already se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ey won't be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ware that when added nodes to an area, the security *IS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This let's you override the security for a node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they couldn't otherwis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DW_TIC - Special Considera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Batch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batch file is run after all DW_TIC process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ocumented in the online help, but I personal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additional processing later rather than here, since memor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tc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hatching (see Command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hatching, you fill in all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. This method includes on-line help amd is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nteractive hatching reads the information from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ard text file can include the following entrie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s in column one, and separated from the value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entries marked required must be given. All oth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full path and filename to hatch         (6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area name to hatch to (must be defined) (1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       brief description of File               (65 char max) 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ESC       Long Description of File (note 1)       (65 char 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   filespec that this file replaces(note 2)(65 char max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    Date to Release (see note 3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in the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You can have up to 5 LDESC lines in the fi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descriptions. Not all Processors will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ough, so be aw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Although wildcards are allowed, you should generally li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ic filenames (no paths), since not all sysop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, and even fewer allow wildcar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ltiple filenames/specs may be given on the line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This must be in the format "MM/DD/YY HH:MM:SS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time must be in 24hr format. DW_TIC does not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some processors do, to hold files until this date/ti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ounting Reports and Clearing Byte Fiel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clude the commandline parameters for both Generating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and Clearing All Byte Fields, the reports are Generated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yte fields are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reports, a txt file is created in the EX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_TIC.RPT, which contains a listing of all the report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a problem with MSG file processing regarding Routing.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text (just file attaches) are added to the FIDO Queue direc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SG file has any text, such as maintenance response 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, it erroneously routes them in whatever mann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fido events, *and* it does not honor the crash/direct/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in the MSG files. This is a problem with PCBoard's internal Fi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W_TIC. Other processors won't suffer from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use the Accounting features, you should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the byte fields, as they are still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APPENDIC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. TIC FILE ERROR EXTENS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is an error with an incoming T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 file's extension is renamed. The follow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extensions you may find and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  - Associated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  - Unknown area (if Unknown areas aren'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 - Unauthorized file received (R flag not set for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  - Incorrect T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  - file from node in Non-Hatching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  - N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 - Unauthoriz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- Calculated CRC doesn't match TIC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 - Duplicate file (only if Check dupes true &amp; Kill Dupe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. SUPPORTED @VARIABLES@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Variables@ are supported in Respons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IME@     System Time in HH:MM 24-h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TE@     System Date in MM-DD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YSOP@     Registered Sysop's name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ARDNAME@     Registered BBS Name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DDRESS@     The Primary AKA zzz:nnn/nnn.pp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ERIAL@     Register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ROCESSOR@     Processor Descript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ame, version, register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. Command Line Op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W_S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onfigfile        The config file to edit (Defaults to DW_TI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    Activates Normal Logging to DW_S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   Activates Debug Logging to DW_S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-H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W_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configfile        The config file to use (Defaults to DW_TI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                Activates Debu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-H          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            Generates and sends Accou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       Clears all Byte fields (resers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                  Interactive hatc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@file             Start Hatch Mode - read info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. ErrorLevel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a popup error message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tails of the error. In addition, DW_SM and DW_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with different errorlevels depending o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nes you are most likely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 Invalid Command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 A config fil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-  Error Creat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-  Error Saving/Updat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-  Unable to locat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-  Not an error; help was requested via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5  -  Unknown/Undefined error occur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Technical Suppor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and only support - see REGISTER.FRM for Registration locatio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e Platte, L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8) 468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9/19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:600/0      (Int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chon@centuryinter.net    (Primary e-mail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h@ibm.net               (Secondary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_Support conference (Intel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  echo       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