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Christine Alves, Mike Bessy, Micha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t, Ellen Stone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The sysops of CompuServe's CONS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Visual C++, Microsof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orland), Boxer (Boxer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5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and "JP Software" are trademarks and "4DO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gistered trademark of JP Software Inc.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any 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 Application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4DOS, and 4DOS for Windows NT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opular 4DOS and 4OS2 programs to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 Whether you are a computer novice or an experienced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/32 will help you get the most out of you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NT or Windows 95, and with the command l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be used to seeing them combined in one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indows applications offer limited command-line capability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and most command-line utilities aren't design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environment lik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offers a host of features that couldn't exist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haracter-mode command-line utility.  For example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imple dialogs from a batch file, pass keystrokes to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use a Windows-based dialog to find files or te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isks, or configure Take Command with dialog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DOS for Windows NT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most of the advanced features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ake Command.  You can even use many of your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with Take Command (see page 20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lso offer a separate Reference Manual fo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ontains all of the information in the online help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32.INI, or any Take Command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/32 cove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beyond what's included in the manu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contains general notes, highlight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, and brief installation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a downloaded copy, and UPDATxx.DOC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for users with older versions on w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 the 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also offers a version of Take Comman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, and may produce versions for other platform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Except where we specifically say otherwise,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e terms "Take Command" and "Take Command/32"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to refer to the 32-bit version of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icrosoft Windows NT and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 or 4DOS/NT user, or you use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ndows 95 "MS-DOS Prompt" icon to do command-line work,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read Chapter 3 before using Take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you a feel for some of the differences betwe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command processor 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Custom Installation asks you to confirm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rough (4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32.DLL file to the \WINNT\SYSTEM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under Windows NT) or the \WINDOWS\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under Windows 95), unless a newer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ready present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group for Take Command, and add items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for Take Command itself and for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/32 manually, first extrac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irectory on your hard disk.  We recommend that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for Take Command/32.  It can be on any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and you can use any valid directory nam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extracted, use the Esc key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32.DLL.  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display for programs (like Take Command) that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3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3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 (under Windows NT) 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DOWS\SYSTEM directory (under Windows 95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your Windows system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file does not exist at all 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rectory, then copy the newer vers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Command directory to the Window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If the version in the Window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3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32 on your system.  CTL3D3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rectory; if you have more than on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ceive an error when Take Comma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nder Windows NT use the following steps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item in the Program Manager's Main group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 different group or create a new group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32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CMD32\TCMD3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Windows 95, use these steps to create a new shortc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on the desk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with mouse button 2 in any open area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n the popup menu click New, then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Fill in the drive and path for TCMD32.EXE,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you wish to set (no specific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tem or shortcut is created Take Command/3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hen you double-click the corresponding ic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You can place any necessary command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(e.g. @ininame to name a specific INI file)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 line (see page 11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32.INI, normally stor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modify the first section of thi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begins with [TakeCommand], to configur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 your preferences; see page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, item, or folder names, or otherwis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configuration, then the program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all of the steps automatically or successfully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se you 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delete CTL3D32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WINNT\SYSTEM32 or \WINDOWS\SYSTEM directory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ertain it is not in use by other applications (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32 is used fairly widely, in most cases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it).  If you were using Take Command as you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there will be a copy of TC32DLL.DLL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; you can delete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(in Windows NT) or the Explorer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95) to remove any Take Command groups and / o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rer, or a DOS session to delete the remaining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32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/32 from an item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Manager groups on your Windows NT desktop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rtcut or folder on your Windows 95 desktop.  Usual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tem is sufficient, but if you prefer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items to start Take Command with differen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or options, or to run different batch file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You can use these items to run commonly-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batch files directly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3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, see your Windows NT or Windows 95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32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32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32\TCMD32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3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s NT or Windows 95 program has a command lin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used to pass information to the program when it sta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is entered in the Command Line fiel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a Program Manager group or Explorer shortcu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of the name of the program to execute,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32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), run TCSTART (see page 13),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wait for you to type a command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nformation to the startup command line that will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32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32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EXE, or in the Windows NT or Windows 95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most useful if you want to start a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indow 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32.INI directive.  The directive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as a line in the [TakeCommand] sec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32.INI file.  It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send Take Command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TCMD3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3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32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32.EXE.  (You can move TCMD32.INI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or Windows 95 directory if you wish;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find it in either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32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32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32.INI.  The OK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32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32.INI directive is set b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32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32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32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.  Most other directives are accessib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32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32.INI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dit it manually.  For manual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, or .BTM files.  TCSTART gives you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,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32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32.EXE /C TEST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or Windows 95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e help program displays the help text and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32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32\TCMD3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mmand 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NT or Windows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or utility, and most of the time you won't nee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pecial adjustments for it.  However, as you learn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you may want to understand in more detail how it inter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indows, Windows applications, and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or 4DOS for Windows NT, JP Software's replac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command processors for DOS and Windows NT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used an "MS-DOS Prompt" session to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mmand processor (CMD.EXE under Windows N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 under Windows 3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or 4DOS for Windows NT --- you'll find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eatures in Take Command.  You'll also find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new or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 and 4DO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, and goes well beyond those provided by CMD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environment places some limitations on how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haracter-mode and DOS programs.  This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in detail beginning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, 4DOS/NT, or CMD.EXE session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(for example, some keystrokes are interpr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ly to conform more closely to Windows conven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some considerations when running 4DOS 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 batch files or aliases in Take Command/32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differences are covered in more detail beginn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-re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not available in 4DOS, 4DOS/NT,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load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or Explore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tems through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F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gives you the same capabilities at the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QUERYBOX,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you to use Windows feature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pplications from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upports several Windows NT and Windows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enhance the way it works with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  The information below covers most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very briefly; for complete detail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or the topics under the Take Command and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communicate with Program Manag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plorer to determine what groups and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ist on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a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character-mod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equence for applications is also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some other platforms.  For complet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tarting Windows Applications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Mod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program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or Windows 95 it runs in a "console session."  A cons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displays a special type of window without a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ar or other Windows NT features.  It can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-mode command processor like 4DOS,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COM, or CMD.EXE to perform command line tasks or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tarts Windows "graphical"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own windows, just as if you had starte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from the desktop.  It also creates a consol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DOS and 32-bit Windows character mod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ole session connected to Take Command/32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(this may cause a momentary fli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creen during the startup process).  A separat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reated for this session.  You can view this window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ith the Alt-V key or the View Console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menu.  You can use Alt-V to return to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ut only when the application in the consol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ompleted, and the input "focus" has returned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.  You can control the number of lin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window with the ConsoleLines directive in TCMD3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online help for details), or the correspond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application from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it is automatically run in this console session (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parate session for the application, use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.  The console window automatically becomes vi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pplication starts, and is hidd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exits.  To leave the console window visibl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exits, use a HideConsoleWindow = No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CMD32.INI, or set the corresponding optio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DOS or character-mode program which does not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(for example, a DOS word processor or editor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work in the console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ake Command when you exi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run a DOS or character-mode applic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the application exits quickly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ny input (for example, a utility like PKUNZIP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to use Alt-V to return to the console wind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4DOS, and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or 4DOS for Windows NT user,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ake Command will seem very familia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command processing in Take Command/32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DOS for Windows NT, you'll find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products are readily accessible.  All the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you've used in 4DOS or 4DOS/NT work the same wa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same meaning in Take Command; the only exce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hat don't make sense outside a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and 4DOS/NT features are included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--- you'll find support for command lin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all the other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Windows NT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 and the default Windows 95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MAND.COM), either of which you may have used from the "M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ompt" icon, or at the DOS prompt when you aren't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or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OMMAND.COM / CMD.EXE) and running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is section discusses minor differenc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keystrokes are interpreted by 4DOS and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lso explains some things to look for when using 4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batch files and aliases (and CMD.EXE batch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keystrokes are different from what you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 In particular, Take Command uses Ctrl-Up Arrow and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(rather than Up Arrow and Down Arrow)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command history at the prompt, Ctrl-PgUp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gUp) to open the history window, and F6 (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) to open the directory history window. 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PgUp and PgDn are then used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 and 4DOS/NT), and the Ctrl- key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back buffer, use the configuration dialogs (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ptions menu) to set the Swap Scrolling Key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wapScrollKeys (in the TCMD32.INI Configuration Dir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3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or 4DOS/NT user, you may want to use your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with Take Command.  Or, you may wan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eveloped for CMD.EXE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run these batch files under Take Command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need to understand how the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 or 4DOS/NT aliases are separ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ent; Take Command does not automatically "inher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from a previously loaded copy of 4DOS or 4DOS/N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not pass aliases on to a copy of 4DOS or 4DOS/NT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Take Command prompt.  However, you can loa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Take Command startup batch file (see page 1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n be the same aliases you use in 4DOS or 4DOS/NT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 or 4DOS/NT aliases will work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, you'll probably want to create a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Take Command aliases.  This will allow you to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differences in running DOS and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and to create new aliase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features which are unavailable in 4DO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uses the QUERYBOX dialog 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3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, 4DOS/NT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assuming it will do exactly what you want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Pay particular attention to batch files which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x 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or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e sequence may not work the way you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For example, suppose you hav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the screen color, starts a DOS ap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ets the color again.  Because the DOS applic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tarted in the console window (see page 18)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ialog-box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experience with 4DOS, 4DOS/NT,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ustomer Service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                 DDE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   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 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                 Drag and Drop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20                         File association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Help system, 3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, 16, 18              /? opti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16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con, for Take Comma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20                     INI file., see TCMD32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1                   Install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3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.EXE                               Command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keystrokes,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-DOS Prompt, see CM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3       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, 12,           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                     and uninstall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oups and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8, 12    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, 12, 17                     Take Command items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session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Quick help,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Windows, and Take Command, 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0, 12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0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6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EXIT, 10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32.INI, 8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10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