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OS2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WIN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Kermit sometimes swapped 7/8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VT100/VT220 printing left printe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ZOC crashed when closing Options-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7]  OS2/WIN: VERSION 3.06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7.97]  FIX: options to password protect phonebook/f-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xmodem uploads did not work with Chop or CR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tapi did not accept call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disconnect sound file button in sound dialog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rinting captur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icture viewer did not recognize .jpeg as 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7]  FIX: fixed named pipe problem (win9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CHG: added confirmation to cancell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XX ZocCls erased chat split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6.97]  FIX: dialing hogged CPU if no device wa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doorway mode ignored enter ke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rashed when printing with no printer configured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source leaks with notification/userbar fix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-BBS should not complain about SGA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 problem with incomgin GA signa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trl+H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7]  FIX: Windows modems sometimes did not redia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5.97]  FIX: crashed sometimes when shelling out from REXX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OS2-REL: VERSION 3.05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rahsed when downloading to alternate path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ould not call script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OS2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WIN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05.97]  FIX: CEPT screen refresh problem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7]  FIX: CompuServe file transfer crashed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5.97]  FIX: graphical printing did not work unde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7]  FIX: program crashed without notice on long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support for Windows modems (TAPI, 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QNX-emulation available from 3rd party (search Help for QN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CHG: ISDN packet handling improved (higher B3 window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FIX: cardgames over modem showed trash characte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5.97]  FIX: unlocking of F-macro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2.05.97]  NEW: now also works as telnet for with MS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5.97]  NEW: REXX can now access indexed options via ZocGetO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7]  FIX: CEPT: now better logging of T-Online screen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FIX: entry field for kermit block size was too smal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NEW: now German version of MINIHOST.ZR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4.97]  FIX: flash rom update with ELSA modem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3.97]  FIX: auto answer now works ok in ISDN 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3.97]  NEW: graphica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NEW: now shows units and sets system time under isdn (except t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3.97]  NEW: rlog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3.97]  NEW: added confirmation for Options-&gt;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2.97]  NEW: power code ^EXEC= invokes programs without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CHG: workaround for teles isd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2.97]  CHG: manual dial now shows address in ZOC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ometimes scrolled one line to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tandby mode did not keep accept-c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phone book did not load options fro other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ZocWait reply via DDE did not arrive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modem was sometimes initializ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crash after deleting toolbar buttons and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now works ok when installed in dirs containing spac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1.97]  FIX: ISDN now also supports error numbers from 0x3400 to 0x34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NEW: REXX EndZOC now allows to specify the program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FIX: DDE EndZOC command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can now return more than 25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ZocExeDir and Zoc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7]  FIX: phone fee did not recognize extra sunday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locked up during heavy line input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editor could not be called with filenames cont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truncated names when downloading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7]  FIX: named pipe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NEW: better Telix-Win import (thanks to Siegfried B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TELNET to hostnames beginning with digi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ANSI esc[d  wa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6]  FIX: phone book import now also handles German telix-win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FIX: browse win did not close when clearing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6]  FIX: CIS-B+ transfer dialog did not always end with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REXX ZocWaitMux now accepts up to 16 items with 256 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file transfer now guesses time better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now accepts telnet ports from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OS2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WIN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Phone import should now also handle Telix-Wi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REXX function ZocGe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Crash when changing transfer from CISB+ to Zmodem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German umlauts wrong in some messag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options-&gt;global-&gt;toolbar changed German umlau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German umlauts were logg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Sending of the registration form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FIX: Uploads sometimes did not correct line error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6]  WIN REL: VERSION 3.0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: do not resolve IP-addr -&gt;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 to keep connection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modem analog and V.120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frame size/window size/source msn/listen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FIX: graphics were scrambled with T-Online + ISD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ATZ was not shown after program start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Global dial prefix did not work with ISDN CAP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crashed after consecutive GIF fil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had no menu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font-panic on some machines with Courier New (OEM)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6]  NEW: /POS option to control window siz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old style script processor did not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cost report was lost when ZOC was on through midnight 3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NEW: /FEELX option to fix problem with feelx utilit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6]  FIX: keyboard load was a Save-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tried to access COM device when started with /TE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Kermit GET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6]  FIX: ISDN CAPI 2.0 error message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NEW: now possible to use ZOC /TELNET: as telnet app.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CHG: can now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licking the window to front sent a character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ascading of multiple ZOCs was wrong with *many*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window did not remember max. state between star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phone book used up gdi/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shift-tab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German umlauts were wrong in tooltip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ctrl+a-z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restoring window after connect/transfer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browse capture window eat up lots of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6]  WIN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6]  FIX: dialing multiple phone book entri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VT220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CEPT-emu and pic. viewer used up 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REXX: CALL ZocEndZoc fail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0.96]  FIX: global-&gt;translation-&gt;load had save-as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6]  CHG: startup script now SCRIPTS\STARTUP.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6]  FIX: doorwaymode now work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6]  OS2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NEW: ISDN CAPI 2.0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6]  FIX: files were lost if alt. download path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browser came up without scrollba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serial modes with 2 stopbits did not work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.96]  CHG: phone book passwords now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NEW: /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REXX SAY without paramete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c-&gt;Save Screen was wrong in CE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alignment when toolbar buttons were not tigh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color/inverse problem under VTxxx with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6]  FIX: telnet had bad performance when connected to OS/2 teln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NSI bug regarding inverse col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ssert error when setting number of lines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6]  FIX: scrolling was wrong when window wa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6]  FIX: sometimes crashed when window changed to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10.96]  FIX: browse find did not work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6]  FIX: modem init sometimes did not show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6]  FIX: crash at end of file transfers (under certain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CEPT emulations now log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REXX: ZocWaitForSeq (allows wait for emul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NSI emulation did not handle inverse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/Download always retured ##O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(xxx, *.*)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9.96]  FIX: CONNECT was logged in wro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lt+Ins did not work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%lastline% was broken in old-styl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scandinavian char 155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REXX: ZocWait missed incoming echo from previous Zo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ZOC could not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browse window did not react to system shortcuts (like Al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9.96]  FIX: some options fields were reset to default whe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 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