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PORT' (Search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 GX Port Searcher by Dave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ed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X only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losing track of what's where in your GX's many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getting duplicates of things in multiple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manually hunting through the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olution!  Dave Marsh wrote a cool little program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(G Series only!) that took a NAME as input, searche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ports for it, and returned a list of port numbers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or an empty list if not found in any port).  Joe Hor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 that now it can now do the same thing for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given an ID number to search for), and added so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that it only searches existing ports and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Name or Libr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List of all the ports in which that name or libr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untime: 0.7 seconds with a 1 Meg card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1 seconds with a 128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HIPORT and PORTSTAT on thi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