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CAL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.M.O'Donnell (ODONNELL@LAMPF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July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S/SX/G/G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J.M.O'Donnell 1994,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may be distributed and modified, provid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s maintained, and that credit is given to all auth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is a HP48 utility to output an analysis of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It was written on 48SX, but I believe it will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 and G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- the comp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.S   - source code in RPL48/Jazz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.DOC 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puts the names of local variables on the stack. 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environment are put in separate lists, on different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.  Each list is labled with a binary integer, giv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number, with the most recently created loca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alled environment #1, and being highest on the sta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item on the stack is the total number of local enviro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binary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can be used as a debugging routine, either called inside an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or interactively, inside a HAL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for sysRPL programs which do not have sufficient AB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 will remove all local environments before giving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unless the userRPL command HALT is used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m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