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HiVIDEO (tm)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HiVIDEO - DOS Memory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DOS system utility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: VGA or EGA display adapter with min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k conventional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ZE : 15k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15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, six month free support, upgrad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HIVID.* or HIVID203.* (e.g.: HIVID20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HIVI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IBMSYS Lib 3 (Gener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HIVIDEO VGA EGA VIDEO RAM MEMOR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uses the unused graphics memory of the VGA/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 in text mode to expand the conventional DOS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kB. The graphics modes are disabled i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s expanded in this way. The expansion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dynamical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42, 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OVE (tm) - Upper Memory Manager for NEA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 (tm) - File difference utilit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       - File difference utility for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