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3.4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  Alternatively,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ing the /c or /C switches plus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