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PRINT 4.1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4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4Print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registration payment to Korenthal Associat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fter the evaluation period has ended without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4Print using the accompanying order form (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y the program itself); you may also register using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sa by phone (1-800-KA-PROGS), FAX (1-212-242-2599),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(76004,2605).  Company purchase orders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49.95 registration fee (plus $20 for optional Window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one copy of the software for u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, or additional computers on a local area network, must b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ed separately.  Alternatively, site licenses are availabl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ITELIC.DOC for details.  For additional informati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package, including illustrated,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version of the 4Print program.  W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FOLD, a companion utility which allows you to prin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ext files, one per column, with headers o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KAZAP, a utility which allows you to easily set all the 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4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4Print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PRINT 4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5-10 users                  @ $2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11-25 users                 @ $5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77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4PRINT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PRINT 4.1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