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128kbps Bundl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tur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ba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bar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bar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take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debug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#C      Clear the alternate scre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brackets '[' and ']' are only available in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;  in the release version these commands a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     Escape code                                    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inform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S49   number of digits of caller id to ignor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