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20PD.SYS   DE-62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20PD.COM   DE-62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620 series Ethern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62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620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62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62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20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