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 xml:space="preserve">      </w:t>
        <w:tab/>
        <w:t xml:space="preserve"> FDS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SI Device Analyzer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PRODUC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DSDA is a Diagnostics utility designed to give users and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means of testing the Future Domain SCSI host adap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de range of SCS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program supports two modes of operation, a User mod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vanced mode.  For most users, the User mode should be suf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determining that the SCSI device(s) and adapter(s)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in working condition.  For users familiar with the SCS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, the Advance mode allows for SCSI command block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 specifie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/A' option is used to start this program in Adva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age:</w:t>
        <w:tab/>
        <w:t>FDSDA</w:t>
        <w:tab/>
        <w:t xml:space="preserve"> - to start program in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SDA /A - to start program in Adv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SDA /H - for list of supported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or compatible PC, PC/XT, PC/AT and Microchannel (P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BM or MS DOS Version 3.3 to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Future Domain SCSI host adapter including ISA, E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crochan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SCS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first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/TECH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does not support any command line options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needed to follow the program name.  Up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search the system for any adapter(s)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our Customer Service Department please cal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01 McGa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rvine, Ca. 92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S HOTLINE #: (714) 253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HOTLINE #: (714) 253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day - Friday, 8am - 5pm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