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11-0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stallation Guide of DTC3x80/3x70/3x50/3150V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BM OS/2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Version 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Release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e DOS format diskette with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 DTC3280.ADD : DTC3x80/3x70/3x50/3150V adap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iver for IBM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 README.DOC</w:t>
        <w:tab/>
        <w:t>: This release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 If above files are downloaded compressed file from DT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rst step is to create an Install Device Suppor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) Format a blank diskette. (No labe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Make a directory \OS2X\3280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) De-compress the files and copy them to directory \OS2X\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you start the installation, make sure that th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"Interrupt" jumpers are set to the same interru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on DTC3280, if the Interrupt "A" is set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, the Interrupt "B" must be also set to level 11. Al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 on the controller is used by other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, the user should change either of them to avoi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lict. This situation may easily happen in DTC3X50 or DTC3150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TC3150V, the "BASEDEV" statement must include a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pped Address" option. For example is the "Memory Mapped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 to "D800H", the "CONFIG.SYS" file must hav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ASEDEV=DTC3280.ADD /M:D800". Other controller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/M:D800" option, because the address can be det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-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, the DTC3150V is a secondary host adapter only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a primary controller in the system to 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can use the DTC3150V connecting a CDROM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 OS2 2.x into an IDE disk. This driver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SI hard disks and CDROM drives connected to DTC3150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f OS/2 2.x system has not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) Make a copy of OS/2 system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Copy the file DTC3280.ADD from DTC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root directory of copied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copy of Diskette 1 space was insufficien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 README.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) Except 3150V, add one line "BASEDEV=DTC3280.ADD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line of the file CONFIG.SYS on the Diskette 1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 xml:space="preserve">       For 3150V add  one line "BASEDEV=DTC3280.ADD /M:xxxx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xxx is the "Memory Mapped Address" configur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) Use this copy as diskette 1, follow the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uide to do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If OS/2 2.x,J2.1 system has been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) Boot the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After system boot up complete, insert DT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ette to floppy drive A(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) Copy the file DTC3280.ADD from DTC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\OS2 sub-directory of the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) Except 3150V, add one line "BASEDEV=DTC3280.ADD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line of the file CONFIG.SYS on the Diskette 1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 xml:space="preserve">       For 3150V add  one line "BASEDEV=DTC3280.ADD /M:xxxx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xxx is the "Memory Mapped Address" configur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5) Shutdown and reboot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