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'95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: This driver kit will only work on Beta 2 or lat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: When install network card driver, Win95 CD ROM or floppies shou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xists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3: When D-Link PnP card or D-Link PCMCIA card is first inserted,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hould shutdown the Win95 and reenter Win95 to access the networ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nvironment. For PnP card and PCMCIA card only the following 1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tem should be cared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NETDLINK.INF from A:\WIN95 to C:\WINDOWS\INF if the Window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Control Panel, select Network. The Network window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Network window, click on "Add". You will then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nent type, double click on "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list of network card manufacturers and model numbers should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D-Link manufactur and D-Link card, then click on "OK".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is asked and you should choose the appropriate Io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"OK".  The chosen network information will be show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D-Link driver diskette to A: and locate D-Link driver in A:\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pying D-Link drivers, Win95 also need Win95 CD ROM to cop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 D:\Retail if your CD ROM drive is D:. So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sponding path(A:\WIN95 or D:\R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ll the setting are complete, click on "OK" on the properti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network window. If everything looks correct he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OK" to close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