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-220 Family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for Workgroups V3.11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for Workgroups V3.11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220 Family Ethernet LAN drivers of DE-220/DE-220P/DE-220E cards fo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 contained 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22X.386     D-Link NDIS 3.0 WFW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22X.DOS     D-Link NDIS 2.0 DOS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22X.COM     D-Link NetWare 3.X ODI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NET.CFG       NET.CFG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OEMSETUP.INF  OEMSETUP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a LAN driver is installed, Windows for Workgroups will pres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available drivers.  Since there will be no D-Link DE-22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DE22X.386, DE22X.DOS and DE22X.COM driver programs )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UNLIST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 for Workgroups will ask for the drive/path containing the DE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for Workgroups drivers.  Insert the D-Link driv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 and respo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for Workgroups will attempt to locate an OEMSETUP.I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path. If you have entered the path name correct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orkgroups should copy the appropriate drivers to th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for Workgroups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initial installation, the DE-22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Windows for Workgrou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network driver lists will already contain D-Link DE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