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aris UNIX V. 2.1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driver files into /kernel/drv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F pcfs /dev/diskett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/tmp/d22e /kernel/drv/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/tmp/d22e.cfg /kernel/drv/d22e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file 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.0.0.1      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'solaris' i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.9.200.9     solaris lo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.9.200.201   default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the interface specification file in /et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name.&lt;interface&gt; with hostname st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ostname.d22e0 with 'solaris' st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'solaris' i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drive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drv -i &lt;'identify string'&gt; 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drv -i 'D-Link DE-220' d2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system to active dr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