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un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-22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PACKET DRIVER PROGRAM FOR 3Com 3+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ACKET DRIVER PROGRAM FOR Sun MicroSystems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ACKET DRIVER PROGRAM FOR FTP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ET DRIVER PROGRAM FOR 3Com 3+ Sh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3Com 3+ Share Driver Program lets you run 3Com 3+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D-Link DE-220 series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20PD.SYS     Packet driver program for DE-22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.SYS         3Com 3+ Share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the installation procedure for 3Com EtherLink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program ETH.SYS from the Installation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-Link DE-220 series 16-Bit Ethernet card to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replace the program of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TH.SYS) when you perform the installation procedu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 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CONFIG.SYS file on the boot disk/diskett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following two statements.  Th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tatement must b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220PD.SYS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ETH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boot and start your 3COM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ET DRIVER PROGRAM FOR Sun MicroSystems PC-NF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C-NFS Driver Program lets you run Sun MicroSystems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D-Link DE-220 series 16-Bit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FS.SYS       PC-NF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20PD.SYS     Packet driver program for DE-22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20PD.COM     Packet driver program for DE-22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can be used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manual.  On the screen of the PC-NFS install program, select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3Com EtherLink card) as your network interface card. Whe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, select 3 for the interrupt level (IRQ), and select 3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22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220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DE220PD.SYS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manual.  On the screen of the PC-NFS install program, select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3Com EtherLink card) as your network interface card. Whe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, select 3 for the interrupt level (IRQ), and select 3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22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220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220PD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ET DRIVER PROGRAM FOR FTP PC/TC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acket driver programs above let you run FTP's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-Link DE-220 series Ethernet Card.  Two metho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220PD.SYS program, the following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220PD.SYS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may be placed anywher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220PD.COM program, follow the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DE220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220PD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ETHDRV.EXE device driver program (provided by 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ready to use FTP's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            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w&gt;            the -w parameter is for use with the Window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