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un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-220 FAMILY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NT V3.5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ME for Windows NT V3.5 Install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220 Ethernet LAN drivers of the DE-220 Family Ethernet Card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contained in this disket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T35\DE22X.SYS     ; NDIS 3.0 driver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T35\DE22X.DLL     : Installation menu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T35\OEMSETUP.INF  ; OEMSETUP file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a LAN driver is installed, Windows NT will presen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drivers.  Since there will be no D-Link DE-22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DE22X.SYS, DE22X.DLL driver programs ) initially, selec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3rd party adapters not in th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 NT will ask for the driver/path containing the DE-220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 drivers.  Insert the D-Link driver diskette in drive A: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NT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NT will attempt to locate an OEMSETNT.INF fil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 If you have entered the path name correctly, Windows NT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drivers to the Windows 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 this point, the drivers would have been properly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would proceed to the next step. 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installation guide for the correc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initial installation, the DE-220 driver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the Windows NT system.  Subsequent network driver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contain the D-Link DE-22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