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Jun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all DE-220 seri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A pre-generated IPXDE2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31X.SRV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upport NetWare v.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4X.SRV  NetWare 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upport NetWare v.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ODI workstation driver for DOS (support NetWare v4.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TURBO     Trubo driver for NetWare 3.11 server and ODI cli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upport NE2000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22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22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22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22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386DE220.LAN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DE22X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22X.COM whenever a reference is made to the Hardw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2X   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DE22X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22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0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DRO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D-Link LAN driver diskette that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LAN driver diskette in B: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NWDE220.LAN, NWDE220.LDI from D-Link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X.SRV\NWDE220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X.SRV\NWDE220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MSM.NLM 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D-Link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DE22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ink DE-220 LAN Driver v2.01 (930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NWDE220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value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 =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unique IP Network address to bind IPX to NW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ame 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appropriate DE22X.COM, DLKDRVS.DOS and DE22X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opy  A:\NETWARE\ODI.DOS\*.*  B:\DOS  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contents of DLK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D-Link DE-100 Ethernet for ISA,DE100ODI.COM,DE1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20 family series Ethernet for ISA,DE22X.COM,DE22X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320 Ethernet for Micro Channel,DE320ODI.COM,DE32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400 Ethernet for EISA,DE400ODI.COM,DE40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50 Ethernet PCMCIA,DE650ODI.COM,DE650ODI.INS,IE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ette (or backup) which contains DE22X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22X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hoose "D-Link DE-220 Family Series Ethernet Card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like as Base I/O Port, Media Frame Type(s) and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Driver DE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L      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22X         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ODI      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M       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               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 Driver for NetWare 3.11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(DE220PRO.COM) follows the format of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an ODI driver. (Support NE2000 adap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urbo Driver on the server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n the NetWare 3.11 Serv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"set maximum physical receive packet size = 4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RTUP.N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DE220PRO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ind IPX to DE220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 Driver DE220PRO.LAN only support NetWare 3.11 &amp;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f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urbo Driver on the workstations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220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to load IPX driver (IPXDE22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take additional memory than ODI dri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load DE220PRO.LAN on the NetWar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E220PRO.COM on th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effect of the Turbo Driver will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