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93262255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68012800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84857245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952423493"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