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300920"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05231893"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99389327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07212013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