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155186396"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74127385"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32647745"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265565686"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