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AR / TAR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 of de-tar program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long file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 archs under DOS 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arch 1996 - HERQUE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(v0.4)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f Tommaso Pecor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7/7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* NEW * NEW * NEW * NEW * NEW * NEW * NEW * NEW * NEW * NEW * NEW *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date had been made by Tommaso Pecorella (pecorella@CESIT1.UNIF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date (27/7/96) which improve 4TAR/TAR95 making it able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with LF_OLDNORMAL flag in it (like in SunOS's Tar arch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Content of the mail is available in the file called 'tar95.ms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* NEW * NEW * NEW * NEW * NEW * NEW * NEW * NEW * NEW * NEW * NEW *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ased upon the work of Steve R. Sampson, called DE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archive of his program was dated out of 1988, but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very easy to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o de-tar an X11R6 archive under DOS, i decided to make my own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could manage equally long unix filenames. For this,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'descript.ion' files of 4DOS to implement this. After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urs, a first version run (4TAR). But, it was not easy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generated with my program, 'cause of the filename format (xxx.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s and xxx.DIR for directory). In fact, it could run very we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systems like compiler environnement, ...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i've ported my own creation under Borland C++ 4.0 wich i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32 bits programs under Chicago (.ie Win95). With this fac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ed to use long filenames of 32 bits windows (Win95 and NT) to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 archives. It works! So, files where called TAR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es, 4TAR and TAR95, where so similar that i decid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"one" in one source file, but with two differents scripts. One (.P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Borland C++ 3.1 which is the very best DOS C environnement ever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16 bits DOS applications. The other project (.IDE) is for B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generate 32 bits programs, especially in console mode (.ie, i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DOS console like a DOS program but in fact this is a win95 program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onus, i've putted executable of 4TAR and TAR95 (if you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cited above compilers), plus source code of cour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! I forgot this : YOU CAN DO WHAT YOU WANT WITH ALL OF THESE FILES 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 don't need any money, greatings or consideration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nd me something, like a happiest e-mail or a post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not ? Perhaps, i could be interrested if someone develop a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run under Windows 95, especially if based on m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, you can send an e-mail to :      pim259@frmrs12.u-3mr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rnet address will be valid until June 1997. After this dat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be used by someone else (school institutions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H.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Steve Sampson, use this comment he put in DETAR11.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If you have any further questions or comments (especially improvements)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feel free to contact me.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Steve R. Sampson, Compuserve(tm): 75136,626, Usenet: sampson@killer.UUCP 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