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93759587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57056534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