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824747890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527544032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304373330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