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Words-View 1.0 for Windows copyright 1997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-View catalogs text files so you can view them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and frequency word lists are created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words to be keywords for a file. You can catalog single fil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r a selected list of files, up to 250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1 and up. Compatible with Windows 95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able shareware. This software is not free,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o register this Shareware then send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Neuendor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9 Commonweal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11, 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etern@user1.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a "nagless" disk and telephone and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