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 distribution policy for Q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QRead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DS Product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P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QRead immediately.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must still be advised, however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 to 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distribution of QRead will b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total price to the end user of QRe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.  That is, the charge for distribut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 large compared to the registration fee tha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 from registering.  When contacting D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, please specify the total price of Q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under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roducts            Phone: 508-250-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2           CompuServe: 70731,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ord, MA  01886    Internet: 70731.16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