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eel free to (i) upload this software to an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 board, (ii) demonstrate the software and its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(iii) give copies to potential users, so that other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pportunity to obtain a copy for us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erms contained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SINESS/INSTITUTION/GOVERNMENT LICENSE.  If you are a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itution or government agency, the first of the thre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file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LICENSE.  If you are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, the second of the three licenses in this file per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USER LICENSE.  If you are an individual end user whose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on behalf of a business, organization or government agenc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of the three licenses in this file pertai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SINESS/INSTITUTION/GOVERNMEN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O USERS ("COMPANY"):  CAREFULLY REA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 AGREEMENT. COMPANY'S USE OF THIS SOFTWARE IS CONDITION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IANCE BY COMPANY WITH THE TERMS OF THIS AGREEM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Y BE EVALUATED FOR FIVE DAYS ON A ROYALTY FREE BA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D USE AFTER EVALUATION IS CONDITIONED UPON PAY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NY OF THE NEGOTIATED LICENSE FEE SPECIFIED IN A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FROM TESS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oftware may not be distributed by Compan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side corporation, organization or government agenc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authorizes Company to use the number of copie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firmation letter from Tessler and for which Company has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 the negotiated license fee.  If the confirmation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essler indicates that Company's license is "Corporate-Wid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icense will be deemed to cover copies du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by Company for use on any additional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s purchased or leased by Company during the lif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.  If Company does not obtain a confirmation letter and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pplicable  license fee, this license expire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day evaluation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      SINGLE POINT OF CONTACT.  Support for Software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other product issues will be handled through a single po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ct within the Company.  Company shall identify th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vidual when placing its order with Tessler or Tess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ized Agent.  There will be no charge for sup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en channeled through such individual.  Suppor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other organizational areas will be billed at normal hou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.    EMPLOYEE HOME USE OPTION.  In the case where Comp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ing more than 50 copies of the Software, Tessler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for home use by employees if requested by Company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.  The cost for this option is 50% of the standard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fee for that number of employee home use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  GENER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.  The Software is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nd international treaty provisions. 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s that no title to the intellectual prope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transferred to Company.  Company further acknowle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full ownership rights to the Software will rem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lusive property of Tessler or its suppliers, and Compan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cquire any rights to the Software except as expres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in this license.  Company agrees that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de by Company will contain the same proprietary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appear on and i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VERSE ENGINEERING.  Company  agrees that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, and will use its best efforts to prevent its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attempting to reverse compile, modify, trans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MITED WARRANTY.  Tessler warrants that the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 substantially in accordance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for a period of ninety (90) days from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sler receives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Y REMEDIES.  If the Software does not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ed warranty above ("Limited Warranty"), Tessler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ability and Company's sole and exclusive remedy shall b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option, either to (a) correct the error, (b) help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 around or avoid the error or (c) authorize a refund, s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he Software is destroyed by Company.  The Limited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if failure of the Software has resulted from accident, ab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sapplication.  Any replacement Software will be war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OTHER WARRANTIES.  TESSLER DOES NOT WARR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ERROR FREE.  EXCEPT FOR THE EXPRESS LIMITED 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, TESSLER DISCLAIMS ALL OTHER WARRANTIE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EXPRESS OR IMPLIED, 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F MERCHANTABILITY,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ND NON 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VERABILITY.  In the event of invalidity of any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is license, the parties agree that such invalidity sha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 the validity of the remaining por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LIABILITY FOR CONSEQUENTIAL DAMAGES. 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 OR ITS SUPPLIERS BE LIABLE FOR CONSEQUENTIAL,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RECT DAMAGES OF ANY KIND ARISING OUT OF THE DELIV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ANCE OR USE OF THE SOFTWARE, EVEN IF TESS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LIABILITY FOR ANY CLAIM, WHETHER IN CONTRACT, TOR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EORY OF LIABILITY, EXCEED THE LICENSE FEE PAID B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VERNING LAW.  This Agreement will be governed by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State of California as they are applied to agre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into and to be performed entirely within Califor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Nations Convention on Contracts for the International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AGREEMENT.  This Agreement together with any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rmation letter constitute the entire agreement between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essler which supersedes any prior agreement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license from Tessler, or understanding, whether writt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al, relating to the subject matter of this Agreement. 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ditions of this Agreement shall apply to all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mitted to Tessler and shall supersede any differ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terms on purchase orders from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'A' Canyon Woods Place  Suite 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 SHAREWAR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ICE TO SHAREWARE DISTRIBUTORS ("DISTRIBUTOR"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EFULLY READ THE FOLLOWING LEGAL AGREEMENT.  DISTRIBUTOR'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DISTRIBUTE THIS SOFTWARE IS CONDITIONED UPON COMPLIAN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WITH THE TERMS OF THIS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     LICENSE GRANT.  Tessler ("Tessler") gr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a nonexclusive, worldwide right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ject code version of the Software as shareware.  This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 the Software is conditioned upon Distribu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iance with the terms of this Agreement.  Distribut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the Software except as necessary to use it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license, and Distributor is granted no right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 license the Software.  All files of this Software must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 bundled together, with the Software .COM and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led with the LICENSE.DOC file. 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must be via diskettes (which are either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tected or notch less) or electronic transmission (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riginal archive file from Tessler must be used). 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ohibited from installing copies of the Software on hard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ing such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      NO SUB LICENSE FEE.  Distributor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customers for the Software other than a nominal fe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      COPYRIGHT.  The Software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or acknowledges that no title to the intellectual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ftware is transferred to Distributor.  Distribut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knowledges that full ownership rights to the Software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xclusive property of Tessler or its suppliers, and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cquire any rights to the Software except as expres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in this license.  Distributor agrees that 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made by Distributor will contain the same propri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.       REVERSE ENGINEERING.  Distributor agr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attempt, and will use its best efforts to preve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ployees from attempting to reverse compile, modify, transl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.       LIMITED END USER WARRANTY.  Tessler war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TO END USERS ONLY pursuant to the terms and cond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user license and no warranty is extended to Distribu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event the Software does not conform to the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d in the end user license, Tessler will provid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with a solution in accordance with the terms of the e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.  Distributor agrees to provide Tessler with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ance in providing warranty assistance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       NO OTHER WARRANTIES.  TESSLER DOES NOT WAR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SOFTWARE IS ERROR FREE. EXCEPT FOR THE EXPRESS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ANTED TO THE END USER IN THE END USER LICENSE AGREEMENT, TES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CLAIMS ALL OTHER WARRANTIES WITH RESPECT TO THE SOFTWARE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RESS OR IMPLIED, INCLUDING BUT NOT LIMITED TO IMPLIED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ERCHANTABILITY, FITNESS FOR A PARTICULAR PURPOSE AND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RINGEMENT OF THIRD PARTY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.       SEVERABILITY.  In the event of invalid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sion of this license, the parties agree that such in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not affect the validity of the remaining por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8.       NO LIABILITY FOR CONSEQUENTIAL DAMAGES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 SHALL TESSLER OR ITS SUPPLIERS BE LIABLE FOR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IDENTAL OR INDIRECT DAMAGES OF ANY KIND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VERY, PERFORMANCE OR USE OF THE SOFTWARE, EVEN IF TESSL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9.     GOVERNING LAW.  This Agreement will be gove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aws of the State of California as they ar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s to be entered into and to be performed entirel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ifornia.  The United Nations Convention on Contrac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      ENTIRE AGREEMENT.  This Agreement constit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 agreement between Distributor and Tessler which supers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prior agreement, including any prior license from Tessl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standing, whether written or oral,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ter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'A' Canyon Woods Place  Suite 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SSLER HOME US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 TO HOME USER:  CAREFULLY READ THE FOLLOWING LEGAL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UST PROMPTLY REGISTER YOUR USE OF THE SOFTWARE PROVI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(THE "SOFTWARE") BY CONTACTING TESSLER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   LICENSE GRANT.  If you are a home user, Tessler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, as an individual, a non-exclusive right to use on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code version of the SOFTWARE associat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for personal use on your computer.  This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conditioned upon your compliance with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.  You are entitled to evaluate the software on a roy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basis for five days.  Use after the five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further conditioned upon payment of the license fe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ogram's help screen.  You agree you will only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necessary to 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   COPYRIGHT.  The SOFTWARE is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 and international treaty provisions.  You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no title to the intellectual property in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ferred to you.  You further acknowledge that title an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rship rights to the SOFTWARE will remain the exclusiv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essler or its suppliers, and you will not acquire any righ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WARE except as expressly set forth in this licens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 that any copies of the SOFTWARE will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   REVERSE ENGINEERING.  You agree that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empt to reverse compile, modify, translate, or disassem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   LIMITED WARRANTY.  Tessler warrants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erform substantially in accordance with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materials for a period of ninety (90) day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chase.  Any implied warranties relating to the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   CUSTOMER REMEDIES.  If the SOFTWARE does not confor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imited warranty in Section 4 above ("Limited Warranty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ssler's entire liability and your sole and exclusive remed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, at Tessler's option, either to (a) correct the error or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you work around or avoid the error.  The Limited Warran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d if failure of the SOFTWARE has resulted from accident, ab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misapplication.  Any replacement SOFTWARE will be war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der of the original Limited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   NO OTHER WARRANTIES.  TESSLER DOES NOT WARRA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ERROR FREE.  EXCEPT FOR THE EXPRESS LIMITED WARRAN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4 ("LIMITED WARRANTY"), TESSLER DISCLAIMS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RRANTIES WITH RESPECT TO THE SOFTWARE, EI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BUT NOT LIMITED TO IMPLIED WARRANTIES OF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TNESS FOR A PARTICULAR PURPOSE AND NON INFRINGEMENT OF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Y RIGHTS.  SOME JURISDICTIONS DO NOT ALLOW THE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ED WARRANTIES OR LIMITATIONS ON HOW LONG AN IMPLI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LAST, OR THE EXCLUSION OR LIMITATION OF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 DAMAGES, SO THE ABOVE LIMITATIONS OR EXCLUS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APPLY TO YOU.  THIS WARRANTY GIVES YOU SPECIFIC LEGA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 MAY ALSO HAVE OTHER RIGHTS WHICH VARY FROM JURISDI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     SEVERABILITY.  In the event of invalid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sion of this license, the parties agree that such in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not affect the validity of the remaining por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    NO LIABILITY FOR CONSEQUENTIAL DAMAGE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LL TESSLER OR ITS SUPPLIERS BE LIABLE TO YOU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EQUENTIAL, SPECIAL, INCIDENTAL OR INDIRECT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ISING OUT OF THE DELIVERY, PERFORMANCE OR USE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 IF TESSLER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S.  IN NO EVENT WILL TESSLER'S LIABILITY FOR ANY CL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THER IN CONTRACT, TORT OR ANY OTHER THEORY OF LIABILITY,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 FEE PAID BY YOU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    GOVERNING LAW.  This license will be gover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ws of the State of California as they are applied to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ween California residents entered into and to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irely within California.  The United Nations Conven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acts for the International Sale of Goods is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0.    ENTIRE AGREEMENT.  This is the entir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nd Tessler which supersedes any prior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erstanding, whether written or oral,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you have any questions concerning this 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greement, or if you desire to contact Tessler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write:  Tessler, 430 'A' Canyon Woods Place  Suite 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on, Ca. 945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